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Tahoma" w:hAnsi="Tahoma" w:cs="Tahoma"/>
          <w:color w:val="000000"/>
          <w:sz w:val="18"/>
          <w:sz w:val="18"/>
          <w:szCs w:val="18"/>
          <w:rtl w:val="true"/>
        </w:rPr>
        <w:t>مـــــــ الدموع ــــــــــــزرعة</w:t>
      </w:r>
      <w:r>
        <w:rPr>
          <w:rStyle w:val="StrongEmphasis"/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18"/>
          <w:szCs w:val="18"/>
          <w:rtl w:val="true"/>
        </w:rPr>
        <w:t>------------&gt;&gt;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AA0000"/>
          <w:rtl w:val="true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rtl w:val="true"/>
        </w:rPr>
        <w:br/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تجري الرياح بما لا تشتهي السفن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هذه الحكمة البليغ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ثيرا ما توقع الإنسان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عبة التحدي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قطف نتائج لم يكن يتوق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لم تجري الرياح في تكساس كما اشت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اسي الجميلة التي هجرت حياة المدينة بحثا عن الوحدة في أقاصي الجبال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أر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رب من ذكري مقتل والدها الرجل الوحيد في عالمها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فهل تجد السلوى والأمان 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رعاة البقر في مزرعة كورد هاريس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ذي أذاقها ألوانا شتي من العذاب والألم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ا تمنت موته ؟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أنها ضعيفة الأعصاب ولا تتحمل تعقيدات كورد بعدما صدمته ليد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تي هجرته لتتزوج من رجل آخر</w:t>
      </w:r>
      <w:r>
        <w:rPr>
          <w:color w:val="000000"/>
          <w:sz w:val="32"/>
          <w:szCs w:val="32"/>
          <w:rtl w:val="true"/>
        </w:rPr>
        <w:t xml:space="preserve">. </w:t>
        <w:br/>
      </w:r>
      <w:r>
        <w:rPr>
          <w:color w:val="000000"/>
          <w:sz w:val="32"/>
          <w:sz w:val="32"/>
          <w:szCs w:val="32"/>
          <w:rtl w:val="true"/>
        </w:rPr>
        <w:t xml:space="preserve">الثروة التي ورثتها عن والدها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هل تحقق 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سعادة والطمأنينة ؟ أم اعترافها بحب كورد المزارع المتسلط الشرس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سيكون خش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صها من الأوجاع المحيطة بها؟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رياح الحب وحدها توصل سفينة القلب إلي شاط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ن</w:t>
      </w:r>
      <w:r>
        <w:rPr>
          <w:color w:val="000000"/>
          <w:sz w:val="32"/>
          <w:szCs w:val="32"/>
          <w:rtl w:val="true"/>
        </w:rPr>
        <w:t>...</w:t>
        <w:br/>
      </w:r>
      <w:r>
        <w:rPr>
          <w:color w:val="000000"/>
          <w:sz w:val="32"/>
          <w:sz w:val="32"/>
          <w:szCs w:val="32"/>
          <w:rtl w:val="true"/>
        </w:rPr>
        <w:t xml:space="preserve">وأمام ستاسي أما أن تنصاع لحب كارتر المحامي الشاب فتنجو بنفسها </w:t>
      </w:r>
      <w:r>
        <w:rPr>
          <w:color w:val="000000"/>
          <w:sz w:val="32"/>
          <w:szCs w:val="32"/>
          <w:rtl w:val="true"/>
        </w:rPr>
        <w:t>...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قاء في مزرعة الدموع</w:t>
      </w:r>
      <w:r>
        <w:rPr>
          <w:color w:val="000000"/>
          <w:sz w:val="32"/>
          <w:szCs w:val="32"/>
          <w:rtl w:val="true"/>
        </w:rPr>
        <w:t>!</w:t>
        <w:br/>
        <w:t>************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</w:r>
      <w:r>
        <w:rPr>
          <w:rFonts w:cs="Times New Roman" w:ascii="Times New Roman" w:hAnsi="Times New Roman"/>
          <w:color w:val="FF0000"/>
          <w:sz w:val="32"/>
          <w:szCs w:val="32"/>
        </w:rPr>
        <w:t>1</w:t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  <w:br/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كوخ في تكسا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دقت ستاسي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نافذة في حركة المرور السريعة بين المباني البنية والرمادية الكئيبة العالية و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ونها يعكس الانقباض الذي أثقل كاهل الفتا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فلتت منها تنهيدة خافتة وهي تت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ستارة لتستقر مكا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ستدير لمواجهة الرجل المسن الجالس خلف المكت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يل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نت صديقا لأبي وتستطيع أن تفهم أكثر من أي شخص آخ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ينبغي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رحيل وحدي لإعادة ترتيب أمو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الفرق بين أن يتم هذا في شقة في نيويورك أو كو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تكساس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بب رغبتي في أن تعيدي التفكير في رحيلك هو كوني محامي والدك وأق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صدقائ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ا لا أحاول الهرو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ي أحتاج لبعض الوقت لأري إلي أين أنت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". 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سمعي يا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ية فتاة مكانك كانت ستذهب إلي أوربا أو الجز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ت فت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ثرية الآ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ستطيع أن أفهم أنك غير سعيدة بطريقة حصولك علي الم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وفاة شخ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زيز تتطلب من الإنسان التكيف علي الرغم من صعوبة ذ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دائما مستقلة إلي در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عنا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ذلك لا أري سببا لا إصرارك علي دفن نفسك في الر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آدامز في تردد إلي كارتر ميلز الأب وهي تتساءل كيف تجعله يفهم سبب اضطرارها للذه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احترم أبوها هذا الرجل ووثق به كما لم يثق بأحد في حيا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بو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كلمة في حلق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نظرت إلي ثوبها الأزرق ويديها المعقودتين بشدة في حجر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وف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دتها بعد مولدها بفترة قصي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اركة لزوجها الرحالة مهمة تربية طفلتهما بكل 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ي هذه المهمة من غرابة ومش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جوشو آ دامز فقد رفض عروض الأصدقاء الكري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عناية بستاسي وملأ حقيبة بلوازم الأطف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خذ طفلته ذات العام الواحد في مهم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تالية في الخارج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انت الحياة بالنسبة إلي الأب والاب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بارة عن رحلة طو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ول العال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تخللها فترات راحة قصيرة في نيويورك لالتقاط الأنفاس قيل السفر 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آخ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 حيث يبني الأب شهرته كمصور يعمل لحساب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رت الذكريات الحبي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ابضة في ذهن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يد ميلادها السابع عشر منذ ثلاث سنوا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هرب والد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روا في أحد فنادق نيو أورليانز الفاخرة وأطلق علي الجرو اسم كاجون تكريما لم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ولده في جزر الهند الغرب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نما الجرو الشق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سرعة حتى أصبح كلبا من نوع الرا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ألما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علق بسيدته تعلقا شديد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نبأ أبوها بأن كاجون سيحميها كالملا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ار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ري هل كان يعلم أنه على ح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أن كاجون هو الذي سحب ستاسي وهي في غيبوب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 حطام الطائرة المستأجرة قبل أن تشتعل فيها النير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أبوها والطيار ف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تمكنا من الخروج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اولت أن تمنع دموعها المنهم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فعت عينيها لتلتقي بنظ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حامي الحان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غامت عيناها البنيتان من الدموع الموشكة علي السقوط والت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فتاها في ابتسامة متأل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ي أسحب كلامي يا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عاونك الرحيل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واجهة مشاكل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وقف كارتر ميلز واتجه إلي ستاسي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تذكري أ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زلت شابة صغيرة في العشر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مامك الدنيا ك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كن ليرضي والدك أن يفو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ها أي شي خيرا كان أو شر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مسكت ستاسي بيديه الممدودت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قفت وثو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نيق يظهر رشاقتها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علم أنك ستفهم سبب إقدامي على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ى الأقل شاب أعرفه لا يسره رحيلك ولا يمكن أن تلومي ابني لرغبته في اصطحا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أندية الراقية و لن تقولي أنك لا تنتمين إلي هذه الأماكن بعد الإرث الذي ورثته 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د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خشي أنني لم أتقبل بعد كوني ثر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من قبل كنت سعيدة لمجرد وجودي 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ب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سافر إلي حيث تأخذنا الرياح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بما ورثت حبه للسف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ناك مع كاجون ودياب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ميال من الفضاء الشاسع أستطيع أن أحدد مستقبل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ستأخذين هذا الحص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جنون أيضا ؟ كنت أرجو أن تبيعيه منذ م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ك ترتبكين خطأ جسي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صطحاب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ديابلو ليس شريرا وجامحا كما تعتق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ه شديد الحساسية فقط وأ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علم أنني فارسة ممتاز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ما كان أبي ليسمح لي باقتنائ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لا اعتقاده أن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ستطيع قياد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عرف ه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ني واثق أنه لم يخطر بباله أبدا أنك ستأخذ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الحصان معك إلي البر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أنا متأكدة أن والدي كان يأمل أن أستق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آ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كاني في المجتمع كما يق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ي لست مستعدة لهذا بع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بما لا أستعد لهذا أب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 يد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آن ينبغي لي أن أذه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ذا ستفعلين بالشقة أثناء غيا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ررت أن أحتفظ بها معل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لا من أن أتنازل ع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حن دائما نرحب 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بيتنا كما تعلم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إذا احتجت لأي شي لا تترددي دقيقة واحدة في طلب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ترد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سيصطحبني ابنك كارتر غدا للعشاء كآخر اتصال لي بالمدي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هو يعتقد أن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ذاهبة الي مجاهل إفريقيا المعتم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بتسمت ستاسي وقد أثر فيها اهتمام المحا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ضا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شكرك علي كل ما فعلته من أجلي يا سيد ميلز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قلت ستاسي المصع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استغراقها في خططها للمستقبل لم تلحظ نظرات الاهتمام في عيون ركاب المصعد الآخر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تبدو لأول وهلة متوسطة الجم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النظرة المتأن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لحظ شعرها الب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لام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حيط بوجهها البيضاو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ينيها البنيتين الداكنتين بأهدابهما الكثي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و أن الحزن كان يضللها هذه اللحظ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ما يضفي علي مظهرها هالة مشرقة نظ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صلت ستاسي للمبني الذي تقطن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ستقلت المصعد للطابق الخام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غمرتها الكآ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ي تفتح البا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ستقبلها كلبها بفرحة غام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الت بابتسامة حزينة وهي تن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عيني الكلب المليئتين بالح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جون أيها الوحش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افتقدتني ؟ ماذا عساي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فعل لو لم تكن هنا؟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رجها جرس التليفون من أفكارها فأجاب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جاء صوت الرجل علي الطرف الآخ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كارتر قال أبي أنك خرجت 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صولي مباش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تركت المكتب حوالي الراب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يف تسير أمو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له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خي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علي وشك الانتهاء من حزم حقائبي لولا بعض الأشياء الصغي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ضافت ضاحك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ضعت بعض الفساتين إلي جانب ملابس الركو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نا أن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ياة كما ينبغي في مدينة لرعاة البق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ساخر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ن أعترض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طالما أ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 تلتقي بشاب اسمر طويل من رعاة البقر، ثم تنطلقا علي حصانه ألام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تقلق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عد رعاة البقر كسابق عهدهم، ففي أخر رحلة لنا في الغرب لم أصادف إلا رجالا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تصف العمر، لوحتهم الشمس ولهم اسر يعولون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ستقودين سيارتك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ذهب أنا وكاجون،أما دايبلو فسيأخذ القطار حتى بيكوس وهناك أخذه ونوا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رحلة إلي ماكلاود، وبما أن الكوخ علي بعد ثلاثين ميلا من هناك، فلن أكون بعي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دا عن المدين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سعدني أنني لن أذهب إلي هنا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لعزلة تضايقني ولا أفهم ك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ستطيعين البقاء هناك لأكثر من أسبو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الفرق بين جبل وآخر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كنت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علي أن أكتشف هذا بنف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". 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ن أستطيع أن أثنيك عن عزم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ا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؟ اسمع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لدي عملا الليلة فلن أستطيع أن آتي إلي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موعدنا غدا مساء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سابعة تما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وافقة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وافق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راك غ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 اللق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اكارت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شعرت ستاسي بالفراغ والوحدة بعد المكالم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لم تستسلم لأحزا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احت تكمل حزم حقائب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الليلة التالية كانت ستاسي تثبت قلادتها المرص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عقي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رن جرس البا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نظرت للمرة الأخيرة إلي المرآ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ثوبها بل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خوخ مفتوحا عند الرقبة علي هيئة الرقم </w:t>
      </w:r>
      <w:r>
        <w:rPr>
          <w:rFonts w:cs="Times New Roman" w:ascii="Times New Roman" w:hAnsi="Times New Roman"/>
          <w:color w:val="000000"/>
          <w:sz w:val="32"/>
          <w:szCs w:val="32"/>
        </w:rPr>
        <w:t>7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 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ما يبرز لون بشرتها البرونزية 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وحتها الشم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جمال شعرها بأطرافه الذهبية والمصفف علي الطريقة الإغريق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ط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فتيها بطلاء لامع بلون الخوخ وارتسمت علي وجهها ابتسامة راض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فتح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باب لكارتر كانت عيناها تؤمضان غبط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جعلتك تنت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طويل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سك الشاب الأشقر الطويل بيديها وعيناه الزرقاوان تحييانها ببريق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خاص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قول لك ما تعرفينه بالفعل ؟ما كنت لأعترض علي الانتظار أكثر من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 علمت بالمنظر الذي سأرا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وضع شالها علي كتفيها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نذهب ؟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جزت مائدة في الساعة الثامنة بنادي ميدو وود الريف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ائ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ا يتحدث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طوال الطريق إلي سيارته حتى ركبا فصمتا لانشغال كارتر بالطري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ستاسي إ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شابا وسيما بشعره البني الفاتح وعينيه الزرقاوين الصافيت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يكبرها بس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نوات وبدأ عمل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حام بمكتب والد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كثيرين من معارفها يعتبرون كارتر عريس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ثال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لم تكن بينهما أية تصريحات بالح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 أية وعو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ستاسي تبع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كارتر بطاقات بريدية طريفة عندما كانت تصاحب والدها في أسفار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تصل به 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ود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ارتر يلتقي بفتيات أخريات في غيا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ليس بانتظام كما 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فعل مع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سعدت أسرتاهما بهذها لعلاقة النام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لا في أن تؤدي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زواج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ت ستاسي وهي تراقب يديه الماهرتين وهو يوقف السيارة في م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انتظ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تكن علاقتهما علاقة أخ بأخ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ما لم تكن أيضا علاقة عاطفية يد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ها قلباه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ا يستمتعان بوجودهما معا في انتظار أن يأتي الحب يوما 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يتزوجها كما كانت تعتق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بما أنهما متفقان فسيكون زواجا سعيد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ليس الآ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فكرت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ثم إنني مازلت ساذج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درجة أني أتمني حبا يحلق بي فوق الأرض 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إن كان هذا لا يحدث إلا في الأساط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ارتر ضاحكا وهو يمسك بباب الس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فتوح حتى تخرج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يتها الحالم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ن تخرجي من السيارة ؟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آسفة لقد ك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عالم آخ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"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مبتسما وهما يدخلان النا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ذا عودي من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ال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يل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نوي أن أستغل هذه الفرصة إلي أقصي مدى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حاط خصرها بخ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و يفت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ها باب النادي المزخر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طلب كارتر المشروبا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ينما أخذت ستاسي تنظر إلي الأثا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فريد، حيث زينت الجدران بجلود الفهد والحمار الوحشي مما يوحي بجو الغاب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إلي كارتر، فوجدت الكآبة بادية على وجهه، فعاتبته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هذه الكآبة؟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ظن أننا نحتفل اللي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سف، كنت أفكر في الإجازة التي ستقومين ب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أ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س مسرورا بشأنها، ولا أنا أيض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إذا حدث لك شي في ذلك الكوخ المنعزل فست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سابيع قبل أن يكتشف هذا أح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ك لا داعي لهذا الكلام الليلة لقد قر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ذهاب، وهذا كل ما يمكن أن ي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بدو أ، كل الناس يعرفون مصلحتي أفضل من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 يخطر ببالك أنهم علي حق هذه المرة؟ تظنين أن باستطاعتك التغلب علي اية مشك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أنك سافرت حول العالم، ولكنك لا تملكين من الخبرة أكثر من أي فتاة ريفية، كل 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اك والدك هو الدنيا من الجانب ألأمين كما تراه عدسة المصور، وليست لديك أية فك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 الحياة بمفرد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رأيت الحرب والمجاعة من وجهة نظر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قلل هذا من ت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حقائ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ني أعرف معني الحيا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عرف مالذي سأفعله بحيا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ست بحاجة لمز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المناقش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ن تكفي عن عنادك وتستمعي لصوت العقل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لت لك إن الموض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بخشونة بينما الفرقة الموسيقية تشرع في العز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فلنرقص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رقصان وهما واجم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ستاسي ضحكت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ني آس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قصد أن أفقد أعصاب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ك لندع الجدل جانبا اللي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س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نعتبر الموضوع منتهيا ونستمتع بأمسيتنا مع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دم لهما العش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عد أن فرغ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ه قال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وجبة لذيذ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الصحبة أكثر لذ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شك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اسيدي العزيز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تودين البقاء هنا لنرقص أم نذهب لمكان آخر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فضل البق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لجو الهادئ يروقن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نا أيض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أني أريد أن أحدثك في 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رجوك لا تلق علي محاضرة أخرى عن رحل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وعدتني بألا تناقش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ذهابي إلي تكسا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نا أنوي أن أفي بوعد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هذا الموضوع مختلف تما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ذه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آن للرقص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خذا يرقصان علي نغمات الموسيقي البطيئ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 إليها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بتسامة رقيقة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ل تذكرين ما قاله لك والدي بعد جنازة والد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ك واح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عائلتن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وهي تبادله نظرته الجاد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نا أريد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كون هذا رسم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ريدك أن تصبحي زوج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ن أحاول منعك عن رحلت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عند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فكرين في المستقبل دعي تفكيرك يشمل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أهتم ب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حبك وأريد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رعاك بقية عم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نتكلم عن مستقبلنا من قبل وقد آن الأوان له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ا صغير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أمامي أن أنتهي من دراسة القانو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ان أمامك أن تكبري وقد تم هذا لآ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لنبد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التخطيط لبقية عمر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أدري ماذا أقو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ا أدري إذا كنت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ستعداد للاستقر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أدر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تقولي شيئ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لم أن كلامي يأتي بعد وف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دك بفترة وجيزة، ولا شك انك مضطربة، فلن أطلب منك ردا الآ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أري أ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ستعدة سأعيد طلبي بالطريقة اللائقة، وحتى ذلك الحين أطلب منك فقط وأنت في جب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كساس أن تتذكري حبي لك ورغبتي في أن أتزوج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 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كرت ستاسي في هذا العرض، 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جب أن لا يدهشها، ولكنها دهشت علي الرغم من سابق تفكيرها في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وضو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مرا في الرقص حتى انتهاء الأغنية وعادا لمائدته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ارت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ذكرت أنك ستشحنين دايبلو إلي تكسا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ا تأخذين حصاني الرمادي؟ انه أكثر هدوء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شيطانك الأحم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"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باسم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شكرك على هذا العرض ولكني لا أتوقع أن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سبب لي دايبلو مشاكل كثي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إنه في الطريق إلى بيكوس الآن ولذا سألتز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ترتيباتي الأولى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أي وقت تزعمين الرحيل غد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" 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آمل أن أرح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هراً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الوقت الآن متأخر، ولا أريد أن أحرمك من راحت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كون أمامك الكث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التفكير اللي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 هكذا أتمن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تحدثا كثيرا في الطريق لبيتها، وعند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صلا نظر إليها كارتر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 أتمكن من المجئ غدا لوداعك، وأتمنى لك حظ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عيدا الآ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تركك هنا يا ستاسي، عودي لبيتك سريع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ستاسي للشاب النح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قوي وهو يذهب وشعرت بفراغ وبرودة في قلب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تجهت للمصعد ثم دخلت شقتها بهدوء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تساءل عن صحة قرارها بترك البيت و ألأصدقاء الوحيدين ل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د ساعة غل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نعاس وهي مصممة مرة أخري علي المضي في خطتها بالرحيل إلي تكسا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>***</w:t>
      </w:r>
    </w:p>
    <w:p>
      <w:pPr>
        <w:pStyle w:val="NormalWeb"/>
        <w:bidi w:val="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</w:r>
      <w:r>
        <w:rPr>
          <w:rFonts w:cs="Times New Roman" w:ascii="Times New Roman" w:hAnsi="Times New Roman"/>
          <w:color w:val="FF0000"/>
          <w:sz w:val="32"/>
          <w:szCs w:val="32"/>
        </w:rPr>
        <w:t>2</w:t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  <w:br/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جفاء اللقاء الاو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رأ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علامة الطريق التي كتب عل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اكلاو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_ </w:t>
      </w:r>
      <w:r>
        <w:rPr>
          <w:rFonts w:cs="Times New Roman" w:ascii="Times New Roman" w:hAnsi="Times New Roman"/>
          <w:color w:val="000000"/>
          <w:sz w:val="32"/>
          <w:szCs w:val="32"/>
        </w:rPr>
        <w:t>10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مي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ثم أحنت ظهر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ر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ضلاتها المتقلص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قد أثرت فيها قيادة السيارة لمدة يومين ونص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كادت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ص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في مرآة السيا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ظهر الإجهاد إلا في عين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ثيا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كونة من بنطلون زيتوني وقميص أصفر ليموني محتفضة برونق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ما سترتها المكم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بنطلون في المقعد الخلفي إلي جوار كلبها النائ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حصانها هادئا في مقط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اصة ملحقة بالسيارة بعد أن أثار ضجة عندما شحنته في بيكو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بطأت ستاسي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رعتها وهي تقترب من المدينة وتستوعب معالم المنط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قفت عند محطة بنزين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شارف المدي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شارت لكلبها أن يتبع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جبت ستاسي بنظافة المكان علي رغم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دم المب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جاءها فتي من المكتب وفي عينيه نظرة إعجاب لم تلحظها وسأ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لأها ياآنسة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مبتسمة للهجته الجنوبية الرقيق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من فض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فح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حت غطاء الس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ركت ستاسي الكلب يلهو إلي جوار المحط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دخلت المكتب هرب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لظى الشمس فوجدت رجلين بالداخ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حداهما وهو الأكبر س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رتدي ثياب العم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ما الآخر فكان ظهره إل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ان يرتدي بنطلونا أزرق وقميصا ذا مربعا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شع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داكنا من السواد تحت قبعته البنية التي بقعها العر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جبت قامته الطويلة وعضلا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قوية ستاسي عن نظر العام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 أن مشت جانبا إلي الطاولة حيث وضعت بعض الحلو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العام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ن إذنك يا 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يمكنني معاونتك ياآنسة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طعة من هذا الشوكولا ت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". 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تأكي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تظنيني متطفلا ياآنس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لكن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نم عن أنك لست من هذه المنطقة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ت ستاسي و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كن أعرف أن ل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كنة خاص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هذه مسألة نسب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ني من نيويورك وساقضي الصيف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يمكنك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دلني علي عائلة تدعي نول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د استأجرت كوخ الصيد الخاص به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هذه اللحض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ستدار الرجل الثاني إلي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دهشت لنظرة العداء البادية في عين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ع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حي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سمعته يودع العامل ويخرج إلي سيارته الجي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ذا فعلت لتستحق تعب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عداء في عينيه؟ حاولت التخلص من التفكير في نظر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دارت للعامل الذي 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خاطبها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آس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ذا قلت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لت إن آل نولان يديرون دكان البقا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المد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وصف لها كيف تصل للدكان وشكر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خل الفتى الذي تركت 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ارتها و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وضعت أيضا بعض الزي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الها من سيا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اهن أنها تت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قي السيارات خلفها في الطري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الرجل الكب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في يا بيللي لا شك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آنسة تقدر إعجابك بذوقها في السيار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فعت ستاسي حسابها وضحك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جب أن أتصل فورا بآل نولن وإلا سيحل ال؟لم قبل وصولي لمنز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جدي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تبعي توجيهاتي ولن تضل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ا موللي نولن تكون هناكدائما بعد الظ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ي تعلم مكان زوج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صفرت ستاسي لكاجون وأشارت مودعة العامل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ا لها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هل المنطقة ودودو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علي الأقل اثنين منه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كنها لن تدع العداء الظاهر لر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ريب يفسد أول زيارة لها للمدين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و لم يكن كريها لاعتبرته رجلا وسي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شع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داكن وعيناه بنيتان وقامته طوي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ه تصرف كما لو كانت تحمل عدوى الطاعو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ق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كن هناك أي داع للتفكير في نظرته هذ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ربما لا تراه مرة آخ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عر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 ملامحه الواضح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خطوط فك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ذقنه المستقيم أنه رجل لا يستسلم أبد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ص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إلي دكان البقا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قفت سيار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الطريق العام جذاب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صيدلية عند المنعطف يليها دكان البقا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مكتب البريد ثم متجر للملابس ومقه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فكرت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ا ليست مدينة كبيرة ولكنها تكفي احتياجات مجتمع المزار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ول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دخلت الدكان فوجدت سيدة صغيرة الحج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بدو علي ملامحها حنان الأموم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والي الأربعين من عمر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جلس خلف طاو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شعرها رماديا ويغطي قوامها البد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ثوب منزلي بسيط مما ذكر ستاسي بمطبخ يمتلئ برائحة الفطائر الطازج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عذ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نت سيدة نولان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مكنني مساعدتك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آدام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استأجرت كوخكم لهذا الصي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طبعا يا طفل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يجب أن أعرفك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ح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ليس لدينا زوار كثيرو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قلت فعلا أنك ستصلين في أوائل شهر مايو ولك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سي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 أنك حريصة علي الوصول للكوخ قبل حلول الظل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نا أن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ضاء الليلة هناك يا سيدة نول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ا إله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اديني بموللي وإلا ظننتك تخاط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سانة أخرى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يصل زوجي فورا ليصحب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ظفنا الكوخ ولكنه ما زال قاح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لرج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يهتمون كما تعلم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إذا وجدوا مكانا للجلو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آخر لاعداد الطعام لا يهم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جود ستائر علي النوافذ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 مفرش علي المائد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وقد أدركت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يدة لاحظت ثيابها الأنيقة وظنت أنها تتوقع مسكنا فاخر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واثقة أن الكو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اسب ل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رجو أل تكوني قد أجهدت نفسك من أجل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صوت خ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عذ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دارت فوجدت نفسها وجها لوجه مع الغريب الذي قابلته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حطة البنز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ون أن تقصد رفعت عينيها لتلتقي بعينيه ولكنه لم يبدأنه عرف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موللي نولان وهي تمد له يدها مبتس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 سعيدة لمجيئك يا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ريدك أن تقابل آنسة ستاسي آدام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استأجرت كوخ الصيد عند التل الملاصق لسلس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جبال الشرق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هذا هو كورد هاريس مالك الكوخ الرسم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بعد مزرعته حو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شرة أميال عن الكوخ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دهشت ستاسي للقاء الغريب مرة ثان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ابت بأدب ثم رفع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ينيها فوجدت نفس نظرة العداء والسخرية في عين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اح ينظر إلي وجهها ثم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لوزتها الصفراء والبنطلون المكو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حذاء الأنيق ثم عاد ينظر في سخرية إلي وجه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ستاسي أن أناقة ثيابها أكثر من أن ترتدي في هذه البلاد الخش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حس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احراج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التهبت وجنتاها وأغضبها أن هذا الـ كورد هاريس استطاع أن يشع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أنهامتصنعة بشكل رخيص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دفعت ذقنها إلي الأمام في تح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الرجل ور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خرية في صو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 ألا تجدي بلادنا قفرة ومنعزلة بالنسبة 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ثقة من أنني سأستمع بوجودي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أشعرني معظم الناس أنني في بلد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يدة نول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ع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نا لا نري الكثير من الشابات الجميلات مثلك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مج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يعرفوا أنك في الكوخ هذا الصيف سيدق شبابنا طريقا لباب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ت ستاسي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شك في ه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مجاملتك لي لطي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دخل كورد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خشين الحياة وحدك في كوخ مهجور؟ بعد عدة ليال من الوحدة ربما تهربين بصحبة اح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باب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وقد أغضبها استخفافه 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ا ممك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 مست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ئت إلي هنا لأكون وحد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ي أنوي يا سيد هاريس أن يكون لي أصدقاء ولكن لا أن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انخراط في المجتم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و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لتها بلبا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ا تعطيك حرية أن تفعلي 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شائ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يبدو عليك أنك تستطيعين الحياة في عزلة مدة كبي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اولت موللي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منع الصدام بينهما ف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أعتقد أن هذا مجال الحكم علي آنسة آدام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خطط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آن اعتذر عن سوء أدب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س قبعته بسخرية و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ذر إذا 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لامي بلا أسا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 أن تستمتعي بإقامتك هنا مهما طالت يا آنسة آدام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م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زارع المتجرف مودعا السيدة نولان وأخذ مشترياته وخرج قبل أن ترد عليه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لغ بها الغضب حدا جعل الكلمات تخذ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ها لم تلتق أبدا بمثل هذا الرجل الوق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تعجرف الساخ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دارت للمرأة المندهشة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يظن نفسه هذا الر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تهتمي ل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ه صريح في التعبير عن رأ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 حقا جذاب بالرغم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ل هذا الصخ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تمني لو أنه يعيش علي بعد عشرة ألاف ميل وليس عشرة فقط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علت لأستحق هذا الهجوم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شئ يا عزيزتي بالطب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ذكرته بشخص 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عتقد أنك تودين شراء بعض الحاجيا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كون زوجي هنا في أي وق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أت ستاسي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نتقاء حاجياتها وعادت لموللي فوجدتها تتحدث مع رجل أصلع نحي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خمنت أنه الس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ول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ها مولل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سنا يا عزيزتي هل وجدت كل ما تحتاجين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استدا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رجل الواقف إلي جوارها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ه آنسة آدامز يا ها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ذا زوجي وسيصح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 الكوخ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دت ستاسي يدها إلي الرجل وهي تقو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سعدني لقاءك يا س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ول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لم عليها بحماسة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موللي أنك شابة جميلة ولكن لم تق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لي هذا الح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تأكيد ستضيئين مدينة رعاة البقر هذ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رجو أن يناسبك الكوخ ف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س أنيق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ا واثقة أنه سيناسب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د اعتدت الحياة الخشنة 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د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ها مو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سيلحق بك والد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قتل في حادث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طائرة منذ شه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ات موللي تتك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ني جد آس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قص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طعتها ستا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كنت لتعل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سألها نول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 والدتك؟ هل توافق علي سفرك وحد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توفيت والدتي بعد ولادتي بمدة قصي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أنا الآن وحي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لا تقلقوا علي لوجودي وحد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معي كلبي الراعي الألما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نا واثقة أنه يستطيع التغلب علي أي حيوان من ذوات الأربع يضايق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صنف 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قدمين أيض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ضحكت ستاسي وهي تفكر في كورد هار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هذا النوع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كلاب طي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يرعاك حق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دفعت حسابها وهي ت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 ألا يضطر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سنا يا سيد نولان إنني مستعدة للذهاب إذا كنت أنت مستعد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ن أوق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ارت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م الصيدل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قاك بعد خمس دقائق بسيارتي الجي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ستطيعين أن تتبعين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خرج فقالت مولل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ذا احتجت لأي شي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 شع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وح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ا عليك إلا الحضور للمدي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نا وزوجي يسعدنا وجودك معنا في أي و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ثر فيها حنان المرأة واهتمامها ف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تذكر كلامك ولكني أريد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ستمتع بالهدوء فت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ناس هنا ودودون ويسعدهم معاونت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لا تترددي في طل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ساع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ذا صافتك أية مشك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الهدوء شيء جميل ولكن لا تنعزلي تماما 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نا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ذكري أننا نرحب بك دائما ولا تخجلي من طلب المساعد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 أخ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شكرك مرة أخري وسوف نلتقي ثان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صلت إلي سيارتها ووضعت مشترياتها في الخ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ثم هدأت من روع كلبها وبحثت عن سيد نول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أ ديابلو يحدث جلبة في الشاح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دخلت إليه وأدار الحصان رأسه لها ونفخ في وجه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ت تحدثه برقة لتهدئة 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حرك أذنيه لالتقاط كلما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عينيه ظلتا تتدحرجان في ضج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 لأعلي فوج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يد نولان في سيار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خرجت من الشاحنة بينما خرج هو من سيارته لملاقاتها وسأ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نت مستعدة للذهاب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تأكد من أن كل شيء علي ما يرام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قطو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شي أن يكون حصاني سيئا في السف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ا حصان براق للغائ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لالته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البا عر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ا لا أميل لها فهي متقلب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فضل حصانا مستقر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ي أي وق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سنا من الأفضل أن نذهب وسيكون من السهل أن تتبعي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لطريق ليس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الة سيئ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كن من الصعب أن تتبع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را ببعض المنازل ثم أتخذا طريق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رصوفا بالحصي يتجه شمال المدي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بعد فترة دخلا طريقا وسط التلال ثم الجب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ضيا في طريق جانبي صغير بعد حوال عشرين مي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خافت ستاسي من التفكير فيما يم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 يحدث لسيار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اعية ألا تسقط في أحدي الحفر وهي تركز تفكيرها علي مؤخ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سيارة الجيب المتأرجحة أمام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نظرت للمقطورة في المرآة وهي قل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ك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صانها عصبيا لأقصى درجة عند وصولهم الكوخ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غابات الصنوبر من الكثافة بح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حجب الرؤية علي الجانبين، وأشعة الشمس قادمة تمر من خلال فتحات في الأشجا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ثافة الأشجار عندما هبطت السيارة الجيب تلا صغير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 وصولها لقمة التل رأ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مرجا يانعا يهدر خلاله جدو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أت علي يسارها كوخا صغيرا يحتضنه حائط أخد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بل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إلي جانبه حظيرة ومبني ملح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ما نظرت إلي يمينها رأت المروج تنحدر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جبال إلي النهير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الوادي رائعا أكثر من أية صورة رأتها في حيا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ما وصلت ستاسي كان هاري نولان واقفا إلي جوار شرفة الكوخ الخشب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تفت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نظر للجب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ا للجم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ريك دأخل الكوخ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بعت الرجل المتغضن إلي الكوخ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في الغرفة الرئيسية مدفأة مملؤة حطبا فوق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أس غزال محنط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إلي جوراها كمية كبيرة من الحط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ضمت الغرفة أريكة واحدة وكرس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زاز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ما المطبخ فكان مكونا من بعض الخزائن المعدنية فوق حوض من الصي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نفية بمضخ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حسن الحظ وجدت ستاسي موقد غا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وسط المطبخ كانت هناك مائ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رسي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رأت لمسة موللي نولان في المفرش والستائر الحمر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بما كانت المر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نونة مسؤولة عن وجود الوسائد علي الأريكة والبطانية المصنوعة من شعر الخ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شرح لها هاري نولان كيفية إضاءة مصابيح الغا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أراها غرفة النوم وقد مل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غرفة الصغيرة سرير كبير ذو أربعة أعمدة عليه لحاف بألوان مختل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خمن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ه من عند آل نول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في الغرفة أيضا خزانة صغيرة ومكان لتعليق ثيابها خ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با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ت ستاسي في بهجة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 هذا رائ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أستطيع التفكير في 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نقص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عت عينا هاري لحماستها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سعدني أنه يلائمك وستسعد زوجتي أيض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ه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آن سأساعدك في إدخال حصانك للحظيرة إن شئ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بلت ستاسي معون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ادت سيارتها بحيث جعلت ظهر المقطورة نحو باب الحظيرة الذي فتحه نول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نز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 السيارة ودخلت الحظيرة الخالية إلي جانب الشاحنة حيث كان حصانها المتبر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حصان يسحب الحبل الذي يمسك به في قلق بدون أن، يعطي ستاسي فرصة لتخليص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او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 تهدئه ولكن ثورته ازدادت حتي فك عقدة الحب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مجرد أن وجد نفسه حرا شب للخ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اذبا الفتاة معه إلي خارج الشاح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ومض بياض عين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توعدا وهو يرقص حتى بل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رض الحظي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ركته ستاسي بسرعة ليركض حول الحظي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 الحصان العربي يد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ول الحظيرة في حذر وعرفه الأصفر وذيله يشقان الريح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أنتبه لوجود الرجل الغري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هاجمه إلا أن الرجل قفز من أمامه برشاقة مدهش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هار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يفعل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ثير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معتذ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حسن الحظ 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 يثور مرة كل حين بدون استفزا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اه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 هاري إلي قوامها النحيل و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يف تسيطرين عليه؟ إنه يستطيع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مشي فوقك كما لو كنت هو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بدو أن بيننا نوعا من التفاه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و أني أحيا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 أنه لا يكاد يحتملن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غيرت الموضوع وسأ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وجد طرق كثي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صلها علي صهوة الحص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ثيرة جد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معظم الطرق تؤدي إلي أعماق الجبال 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واد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عضها يتفرع للدائ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ال ذلك وهو يشير للغر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ردت وهي تظلل عين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الشم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 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ن تقع الدائرة بالتحديد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 لأنها كانت تنوي تجنب هذا الم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ذ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ا الكوخ يقع علي أرض 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نحن نستأجره ونستخدمه للصي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زرعة فيقع علي بعد تسعة أو عشرة أميال من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ضه شاسعة ويديرها بيد من حد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رجاله لا يعترضون لأنهم يعرفون موقعهم من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 يدفع رواتب جيدة ويتوقع عم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يدا في المقاب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هذا مطابقا لفكرة ستاسي عن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كان يتفقد العمل و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ده سوط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الرجل المس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الت موللي إنك التقيت به في المح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ط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علمين أنه أعز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: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تجب ستاسي بل نظرت لحصانها وهو يأك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فكر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ة امر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تطيع تحمله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رسل في كلامه متجاهلا نظرة الضجر في عيني الفت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وال ست سنوات ظننا أنه وق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الفتاة فضلت أحد رجال البترو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كن يحب ت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فتاة فقد كانت تظن نفسها أفضل من أهل المنطق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 أحسن حالا بدو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ج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في قرار نفسها بالفتاة التي استطاعت أن ترد راعي البقر المتعجرف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قبي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صلح بيت جدته من أج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نفق عليه مبلغا كبيرا من الم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و يعيش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ناك الآن وحده مع مديرة منزل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خل هاري سيارته و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 الإسراع 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صل بيتي قبل حلول الظل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إذا احتجت أي شيء بلغي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فعل يا سيد نول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شكرك علي كل ما فعلته من أجلي وأقدر معونت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دت علي يده بمو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مام كوخ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رقب رحيل سيارة الجيب حتى اختفت وغلفتها الوحدة وجاء كلبها من ورائ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دفع أنفه في يديها فركعت إلي جانبه تداعب شعره بخشونة وابتسمت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س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حد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ليس كذالك ؟ طالما أنك مع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يا نعد بعض الطعام لنأكل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***</w:t>
      </w:r>
    </w:p>
    <w:p>
      <w:pPr>
        <w:pStyle w:val="NormalWeb"/>
        <w:bidi w:val="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-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لن نتفاه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ضى يومان منذ وصو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ضت 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أول في إخراج حاجياتها من الحقائب وترتي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عليها أيضا أن تنظف الس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مقطو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المساء ركبت حصانها للتريض في المرج حتى تعوده علي المناخ الجد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اليوم الثاني فقضته في استكشاف الجبال الشرق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خلبت المناظر الطبيع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قطع هذه المسافة أبدا من قب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دون أن تلتقي بأية علامة للمدي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دا بعض قطعان الماشية في الواد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ن العجب أن الأمسيات مرت بسرعة بالنسبة للفت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هي تجلس في الشرفة حتى يختفي الضو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د أن تعد طعامها وتطعم الحص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كل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أول مرة منذ أسابيع تشعر ستاسي بالسكينة بين الطبيعة الصافية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وادي حتى اختفي قلقها وحز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عد هناك شيء يهم إلا أن تح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صواب عندما عزلت نفسها عن بقية النا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جزءا منها لم يكن يريد الذهاب بالرغ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انه كان عليها أن تفعل ذل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الليلة السابقة كانت قد كتبت رسالة إلي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خبره أنها وصلت بسلام وبدأت في الاستقر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هذا الصباح كانت تنوي أن ترك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صانها بحثا عن صندوق بريد في إحدى المزار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تى لا تضطر إلي الذهاب للمد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إرسال الرسا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م تلحظ أية صناديق بريد عند مجيئ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بسبب تركيزها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طري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خلت الحظيرة وأخذت اللجام ثم اقتربت من الحصان الأحمر الذي بدأ يتراج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مامها ز وتجاهلت علامات الغضب البادية عل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ت وهي تقترب من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سنا 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ديابلو و لا تكن صعب المن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صباح أجمل من أن أضيعه في السيطرة علي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حصان متضايقا وهي تكلمه بر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دت يدها له ومد هو أنفه إليها بترد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نفخ بر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ي يدها واستسلم لها وهي تلجمه وتسرج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رد فعله للسرج يختلف في كل م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ت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قبله بهدو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ارة يتصرف كحصان صغير لم ير سرجا من قب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صفرت لكاجو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تبع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كبت الحصان في اتجاه الطريق العمو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أشعة الشمس تسقط علي ظهر الحص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نحاسي وتبرز بياض رداء الراكب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خذ كاجون في فحص علامات الطري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ينما انطل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علي الحصان في اتجاه المدينة ز وعندما أبطأت من سرعة الحصان لم يعجبه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حاول التخلص من اللج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صارعت للسيطرة عليه حتى فاتها النظر إلي المنا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طبيعية حو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يما الحصان يشب للخلف لاحظت أن السرج ينزلق من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هر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قفت الحص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نزل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الحصان هاج وأخذ يضرب برجليه مانعا ستاسي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اقتراب من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بينما كانت منهمكة في كبحه لم تلحظ اقتراب سيارة م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لتفت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الحصان مر بجانبها فأسرعت تشد اللج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ثارت ضجة السيارة ثائرة الحصان أك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تى استاحلت السيطرة عل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اولت ستاسي منع ديابلو من الانفلات وكانت تعلم أنها ل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تطيع الإمساك به أبدا إذا هرب في هذا الفضاء الواسع أمام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 ستاسي بطر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ينها فعرفت الرجل الأسم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ذا القوام الفارع الذي خرج من السيارة واتجه إ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ه كورد هاريس من بين كل الناس وآخر شخص تود رؤيته الآ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بص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فيض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بدو أنك تواجهين بعض المشاكل يا آنسة آدامز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في تهكم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تنفس بصعوبة بسبب مجهود الإمساك بالحص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ا لها من ملاحظة ذك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رجل منها اللجام وأشار لها أن تتراجع للخل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دد ديابلو معركته من أجل الحر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ندما رأي الرحل الغري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 لم يستطيع مقاومة كورد الذي أمسك اللجام بقوة 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ستقر الحصانعلي أرجله الأرب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أ يهدأ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ستاسي لكتفي الرجل العريض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عضلاتهما القوية تحت ستر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راقبته وهو يمر بيده علي عنق الحص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كن تتص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 هناك من يستطيع أن ينتصر في صراع مع هذا الرجل القوى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هذه اللحظة استدار 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تقت عيناه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ي الرغم من محاولتها لم تستطع منع نفسها من النظر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ينيه الداكنتين اللتين تشعان نار عميقة وغريب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سر هو حدة الصمت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صحك بشراء حصان آخ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من الصعب علي فتاة صغيرة مثلك السيطرة علي مثل هذا الحص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شكرك ولكني لم أطلب نصيحتك ولا معاونت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بد لي أنك تقومين بمهم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مها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ربما كنت مخطئ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وهي تشير إلي سيارته الأنيقة ذات الل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ذهبي والب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نت علي وشك السيطرة عل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لا مجيئك في هذا الشيء المزع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ذي زاد من ثور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كن أدري أنني يجب أن أستأذنك عندما أسوق سيارتي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طريق ع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كان حصانك يخاف السيارات لا تركبيه حيث يتحتم أن يلتقي 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شعرت أنه أدي لها صنيع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تتصرف بلباقة فقالت بمرا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آس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جب ألا أقول ه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 عصبي المزاج في بعض الأحيان مثل هذه الم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 أ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حدث هذا كثير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إلا وجدت جثتك في مكان ما بين الجب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يلقي 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ان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ه لم يلق ب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التي نزلت لأصلح وضع الس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 إلي السرج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بوس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عتذر لمهارتك كفارس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نت انك افترقت عنه بطريقة أك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أساو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ت و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و أن هذا حدث مرة أو مرت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ت تلاط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حصان بينما راح كورد يصلح السرج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استدار لمواجهة ستاسي وشعرت بنظرته واستدا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تلتقي 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ه أدار بسرعة قبل أن تري تعبير عين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ما نظر إليها مرة آخ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نم وجهه عن أفكاره فأشاحت بوجهها فسأل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كنت تتجهين لمكان معين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بحث عن صندوق بري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صندوق بري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ين ظننت أنك تجدين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صندوق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ادت إليها كراهيتها لهذا الرجل المتعجرف فدافعت عن نفس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نت أقصد صندوق بريد خاص بأحدي المزار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يث يسلم رجل البريد الرسائ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يأخذ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آسف لتخليصك من وهمك يا آنسة آدام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لا يوجد صندوق بريد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نا إلي المدي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نسيت أن هذه البلاد ينقصها الكماليات التي يعتبرها أهل المد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روري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بعص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أكن أعرف ذ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إني لا أعتقد أنه لطيف منك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حط من شأن إنسان بسبب جهله بأمر 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اجه غضبها وتحديها بهدوء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أحط من شأن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ل أريد أن أنصحك بأنك سترتاحين أكثر إذا عدت إلي ح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نتم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يد هاري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أظن أن انتمائي من شأن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أفضل لك أن تبتعد عن طريق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تى أنال شرف وداع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"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مقها بغضب وأوشك أن يتكل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ه أغلق فم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أصرت علي تحديها بالرغم من شعورها بالندم علي كلماتها المتسر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ا يرمق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عضهما وفجأة أخذها المزارع بين ذراع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سك بها بقوة قائلا بشراس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مح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 أن أعاونك في طريق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ذهلها تصرفه حتى أنها لم تحاول أن تقاوم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ينما أ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لبها ينبض بش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دركت انها تلعب بالنار بتحديها لهذا الرج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ضعها بلا مجه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لي سرج الحصان ورمي لها حبل اللج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امسكت ب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 إلأي عين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توهجت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باستهز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ا ما أرد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دت عليه 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استعادت هدوء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ما قلت من قبل يا سيد هاري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لم أطل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ساعدت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 الناس هنا لا يطلبون أي شي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م إذا أرادوا شيئا يفعلو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حس ديابلو بالتوتر بينهما وأخذ يتراقص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جب ستاسي لاعتقادها بأن أي 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قوله سيزيد من حدة الموق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تشأ أن تثير غضبه مرة آخري لخشيتها من العواق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ستجمعت رباطة جأشها بقدر الامكان وأدارت الحصان حول قوامه المهي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عرت بعين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نظران لها وهي تعود بالحصان من حيث أت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كواها شعورها بالمذ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كبرياء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عتها من الإسراع في انسحاب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عت نفسها بصعوبة من النظر ألي الخلف، ثم سمع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ب السيارة يقفل والمحرك يدار فأسرعت بدون توقف حتى وصلت إلي الكوخ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حول شعو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هوان إلي غضب جار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أي حق يعاملها هكذا؟ كان يتصرف كما لو كان من حقه أن يم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ها ما تفع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زاحت سرج حصانها بإهمال غير معهو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جلست في الشرفة وهي ممتعض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قشعر بدنها عندما تذكرت ما حدث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 أنها قاوم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 حتى شدت شعره الداكن أو خدش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جه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ا لن تسمح لنفسها أن تضعف أمامه مرة أخر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قسمت أنه تقول له رأيها 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صراحة عندما يلتقيا مرة أخر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هدأ كبرياؤها الجريح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 الرغم من جم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طبيعة حول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الوقت ظهرا ولكنها فقدت شهيتها للطعام فأخذت ثوب البحر وذه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جدول القريب من الكو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طست في الماء وكاجون ينتظرها ويحرسها في ظل شج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ريب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بعد حوال ساعة خرجت من الماء وجلست مسترخية إلي جوار كل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دأت أعصا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عد مجهود السباح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كراهيتها للمزارع المتعجرف بقيت كما ه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كرت في العو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يويورك ولكنها تذكرت نصيحة كورد هاريس بالعودة فلم تشأ أن تعطيهما أراد ووق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وف نبقي يا كاجو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كثر من ذلك سوف نستمت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 نتجنب مزرعة سيد هار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تى لولم يعجبه ه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غدا سأذهب إلي المدينة لأرسل الرسالة قبل أن يبعث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فرقة للبحث ع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ادت للكوخ وقد ارتفعت روحها المعنو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ت وجهها إمار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رض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متأكدة من أنها لن تدع كورد هاريس يتغلب عليها في أية مواجهة مقب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الصباح التالي تأخرت ستاسي في نومها فأيقظها كاجو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رتدت ثيا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عدت قهوت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سرعت بإطعام الكلب و الحص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مرت الكلب بالبقاء في الكوخ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ستقلت الجاكوار إلي الطريق الع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سرعت في طريقها للمدينة، ولكن هذه ال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طاعت أن تتأمل المناظر حول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ت الجبال الحجرية العال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ا لو كانت تحا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وصول من البراري إلي السماء،بينما تغير لون قممها إلي الرمادي الداكن، مبرز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وان السهول الخضراء إلي أسف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المنظر يسلب الألباب، بينما وزعت الأشجار 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فينة و الفينة كما لو كانت علامات تعجب في الأف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رت ستاسي بالمكان 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تقت فيه بكورد هاريس بالأمس، فأسرعت لرغبتها في نسيان ذلك الحدث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روح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عنوية هبطت فتجاهلت المناظر الطبيعية، وركزت علي الطري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من الصعب أن تن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ة عينيه القاهرة تنفذ أليها بإمعان وهي علي ظهر الحص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د نصف ساعة وص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إلي مدينة ماكلاو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الشوارع هادئة من الما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وقفت السيارة أمام مكت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بريد ثم دخل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حيت الموظ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ضعت رسالتها في صندوق البري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وشكت أن تخ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كنها عادت للموظف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عذ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هناك أية رسائل لستاسي آدامز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آنسة التي استأجرت كوخ نولان ؟ نعم كان لك رسالة ولكني أعطيتها لكورد ليوصلها 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 تقابليه ؟ قال انه يعرف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نك جار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هشت ستاسي و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طي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سالتي ؟ كان يعلم أنني سآتي للمدين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الرجل المس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بما ن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ب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حضرها لك اليو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لناس هنا جيران طيبو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اولت التغلب علي غضبها و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فضلك احتفظ ببريدي مستقبلا حتى أتي لأخذه بنف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وهو ينظر إ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تساؤ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جل يا آنس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شكرته بهدوء وخرجت ووقفت وتردد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 كان من الذو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تذهب للسيدة نولان وتشكرها علي مجهودها الزائد لأعداد الكو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خلت مح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بقالة فوجدت موللي تتحدث مع شابة حمراء الشعر معها طفلان نشيطان يجران ذيل ثو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بتسمت لها السيدة نولان ابتسامة عريض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تفتت إليها الشابة مبتسمة ابتس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رحبة مثل موللي التي قالت وهي تمسك بيدي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تسال عن أحوا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 قال كورد أمس انه التقي بك ويعتقد انك بخ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ضت شفتها حتى لا تعلق تعليق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ذعا عنك ورد و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ني بخير وأحب الكوخ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لي السيد نولان عن مجهود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وضع اللمسة الأنثوية في الكوخ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ريد أن أشكر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تشكريني فقط اشكري ابن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ض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شارت موللي للشابة الواقفة بجوارها وأكملت حديث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سعدني ا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ئت لأنني كنت أتطلع للقائك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اري هذه هي ستاسي آدام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ذه هي ابنتي 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وكان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ت الشابة ومدت يدها لستاسي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 جد مسرورة للقائ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خير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كن هناك حديث لامي إلا عن هذه الشابة الجميلة التي تسكن وحدها في الكو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لم تعطك حق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شكر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أشعرتني والدتك إنني في بي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ري لامها مداعبة و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ظل أمي دائما كالدجاجة الأم التي ترعي الصغ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واء كانوا كتاكيتها أم كتاكيت غير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بد انك حزرت أن هذين الهنديين طفلا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يف وهذا دوغ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كعت ستاسي لتسلم علي الصبي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جيف وهو يتأمل شع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بني المتساقط حول وجهها البيضاوي الباس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نك جميلة جد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كادين تكوني أج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أم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ضحكت ستاسي وشكر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 ماري إلي ابنها الأكبر بغمز وابتس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أسر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ذوقه جميل مثل والد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مول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ط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ا تنسي هذا أبد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ي دائما تذكرني بتوفيقي في زواجي ك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 الممكن إن انسي ذ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نت في عجلة من أمرك ؟ ألا تأتين لمنزلي لتنا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قهو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جابت ستاسي لصداقة السيدة الجذا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يكون هذا رائع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ارتي واقفة أ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ا حس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رنا إلي هنا والآن سنعود راكب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نا نس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ريبا من 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مولل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سرعا كلاكما إ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تى استطيع أن أعود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مل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تني بالولدين ولا تدعيهما يأكلان كل ألحلوي التي أعطيتها له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اري ستاسي إلي منزلها الجميل المبني علي طراز بيوت المزار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خرج الولدان رغ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نهما من السيا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تحت ماري باب المنزل وانتظرت إن تسبقها ستاسي ثم قالت 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أثارهما ركوب سيارتك وسيتذكران هذا لمدة طوي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بعتها ستاسي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طبخ الكبير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ا أيضا استمتع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نا أحب الأطف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 أقول 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نتظري حتى يكون لك أطفال لأني أحب الأطفال ولا أبدلهما بالدنيا وما ف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ك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جن من الأمهات اللواتي يتذمرن من أولاده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لست ستاسي الي المائدة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ني افهم قصدك ولو أنني قليلة الخبرة بالأطف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ولي لي هل هناك من ينتظ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بلدتك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ذكرت ستاسي كارتر ميلز ف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قريب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قريب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ل تقصدين انه لم يعرض الزاج بع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جئت لتشعريه بأنه يفتقدك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حضرت القهوة وجلست إلي المائدة وس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حليب أم بسكر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ل أريد قهوة سا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عرض علي الزواج قبل رحيلي ولكني لست واثقة من إ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يد الزواج أل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حبينه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عتقد ه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ا لم اخرج مع شاب سوا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حن نعرف بعضنا بعضا جيدا لدرج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فهم قصد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ريدي إن تتسرعي في قرا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اصة بعد فقد والد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نهدت ستاسي و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يكون ذلك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سبا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ماري إن ستاسي في حيرة ف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عاونك بعدك عنه إن تعر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لي أي حد تهتمين ب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حسن الحظ لم يكن لدي أي شك في شعوري نحو بي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ه ط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دينة وقد شعرت لحظة إن جاء إلي المدينة وتسلم عيادة الدكتور جيبو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ه الر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ذي أريد إن أتزوج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نت في الثانية والعشرين من العم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نت اعرف العديد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شب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ي أتساءل أذا كانت هذه هي مشكل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د كنت أسافر مع أبي في مها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لم ابق في مكان واحد مدة تسمح لي بمقابلة شبان في مثل س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 عودتي كان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دائما هنا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رف إنني افتتنت بأحد الصحافيين الذين عملوا مع والد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ت 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عتقد إن كل فتاة تمر به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لي مثل هذا الشعور لكورد هاري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طارده في كل مك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هاريس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وقعت كل فتاة في المنطقة تح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أثير سحر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وقت من الأوق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ق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ا الرجل عدو المرأ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تصور إن يكون مهذبا مع أي شخص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اكد لك انه ليس عدو للمرأ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ه يشع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مرارة بعد تصرف ليديا مارشال السخيف مع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مسألة وقت حتى تأتي فتاة 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حطم الدرع الذي وضعه حول نفس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تفهمين عن أي شيء أتكلم عندما يطلق العن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جاذبي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نه لا يقا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نك تنظرين إلي فتاة تستطيع مقاومة سحر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لا شك أكثر عجرفة وحقارة من أي شخص قابل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خفت ماري ابتسامتها بصعو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ري انه ترك فيك تأثيرا واضح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عتقد انك تسرعت في الحكم عل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تى أ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جاهلت وسامته الشدي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وامه الفارع ستجدين فيه كل متطلبات الزوج والأب الفاض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إذا لم يكفك هذا فهو يملك اكبر مزرعة هنا ويكسب منها كثير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حس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ي ارثي للمرأة التي ستتزوج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تسرع في حكمه علي وإنا لن أتسامح وأدير خ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آخر ليلطم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ماري وهي متحي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بد إن الشرر يتطاير من عين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ندما تلتقي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ذا غري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ظننت إنكما ستتفاهم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إننا ل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تفاه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ستاسي لم تستطع إن تقص علي الفتاة المتفهمة حادث الأم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د 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ورها بالهوان أقوي من ان تتكلم عن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دعت الأسرة الصديقة بعد الظهي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ع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زيارتهم عندما تأتي للمدين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صلت ستاسي للكوخ في اقل من ساعة حيث حياها كاج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و يهز ذيله بشدة ودخلا معا للكوخ وهما سعيد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ينما تعد ستاسي العشاء لاحظ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جود رسالة علي المائدة التقط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وجدت مظروفا تح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رأت الرسا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آس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أنني لم أجد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جرأت وأحضرت لك بريد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مزقت الرسالة وألقت بها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دفأ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ي تقول بصوت ع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ا لأعصاب الرج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آسف لأنني لم أجد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أ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لست آس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عد تناول طعامها أخذت قهوتها إلي الشرفة وقرأت رسالة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ضوء يخبو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t>****</w:t>
      </w:r>
    </w:p>
    <w:p>
      <w:pPr>
        <w:pStyle w:val="NormalWeb"/>
        <w:bidi w:val="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</w:r>
      <w:r>
        <w:rPr>
          <w:rFonts w:cs="Times New Roman" w:ascii="Times New Roman" w:hAnsi="Times New Roman"/>
          <w:color w:val="FF0000"/>
          <w:sz w:val="32"/>
          <w:szCs w:val="32"/>
        </w:rPr>
        <w:t>4</w:t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  <w:br/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رجل لكل الفصو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هر خي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حصان والراكبة وسط شمس بعد الظهي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ز الحصان عندا مرت في طريقه سحل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ه استجاب لكلمات راكبته الهادئ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ندفع الكلب كاجون من النهر عائدا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د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ادت ستاسي الكلب مسرعة بالحصان وعلي شفتيها ابتسام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رأيها أنه 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كن هناك ما هو أجمل من هذه الأرض القف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سعدها أنها تعدت أخيرا حدود الدائرة ه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انت المناظر عجيبة بجمالها البدائ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وقفت الحصان بجوار بعض الأشجار ونز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تتأمل المنظر أمام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خلعت قبعتها ونفضت الغبار عن بلوزتها البيض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ستكشف المكان منذ الصباح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كانت مبتهجة بروعة المنطقة بالرغم من عضلا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ره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إلي ساعتها فعرفت أن عليها العودة للكوخ مباشرة حتى تصل قبل الغرو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ربما ضلت الطريق أذا حل الظل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ذكرت رسالة كارتر التي تسلمتها بالأم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تعلم أنه ما كان ليتعجل عودتها لو كان معها يستمتع بكل هذا الجم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يج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ها أن تعود فلا تستطيع أن تنعزل عن العالم إلي الأبد لقد أوحي لها جمال الطبي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خشن به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قررت أن تعود بعد أسبوعين أو ثلاث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كون هذه إجاز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ثقة أن هذه رغبة أب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وف تحصل علي عمل ما ربما في مكتب سفري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زواج؟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تكن مستعدة ل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كارتر يهمها كثيرا ولا يرضيها أن تتمسك بفرصة الهرب 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دمها 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ستاسي تريد أن تهب كل قلبها لزوجها وأسر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هي تزوج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منت أن يفهم كارتر أنها تريد أن تستجمع شتاتها قبل أن يكونا حياتهما مع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تعش الحصان من فترة الراحة في المروج فانطل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خففت ستاسي من قبضتها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عن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بعهما كاجو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ستاسي نظرة أخيرة للور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تلك اللحظة سمع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صوت حية ذات أجراس وسط الشجيرا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بل أن تلتفت صرخ ديابلو وشب عاليا في الهو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فاق رعبه كل حدو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دار وألقي بالراكبة من علي ظهره بينما فر هارب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قط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علي كتف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صطدم رأسها بصخ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ل الألم جسدها ولكنها حاولت مقاو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إغماء بشجا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ستندت إلي كوعها ورأت ديابلو يركض وسط المروج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تبينت كاج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و يعدو إليها قبل أن تستسلم لظلمة الأغم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جهمت ستاسي وهي تستدير نحو مصد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صو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جدت نفسها في غرفة غريبة فقالت وهي خائف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ن أنا ؟ أبي أ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"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أغمضت عينيها و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ي أتذكر الآ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وقع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ذرها الطبي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تحاولي الكل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سقطة سيئ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ك ستكونين بخي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دكت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وكانان زوج مار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ماري هن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ك في الدائرة هـ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وجدك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اريس وأحضرك لمزرع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ك مدينة له بالكث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تفت ستاسي وهي تحاول ت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ر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أستطيع البقاء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أستطي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قف الطبيب حركتها بر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سمعي يا آنس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ك تحتاجين للراح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نسب مكان لك هو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ر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ظرت إليه بتوس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رجته أن يغير رأيه والدموع في عين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هو فأص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لي بقاء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إلي الباب فوجدت كورد يسد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دري منذ متى كان واقفا ين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هما بشراس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هقت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وجدتني أنت بالذات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ده لاذع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كد لك أنني لم أكن أبحث عن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وجدت حصانك يجري وحده فعدت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طريق الذي جاء من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طعه الطبيب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كفي هذا القدر من الكلام ويحس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تستريح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كن لديها القوة لتقاوم الطبي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 مضيفها غير المرغوب 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أشاحت بوجهها عنهما واستسلمت لآلامها وشعورها بالإحباط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تقت نظرتا الرجل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ظرة المزارع متحدية وصام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ة الطبيب باحثة متس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 الطبيب معدا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 أننا يجب أن نتركها ترتاح في هدو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يقضت ستاسي في الم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خذت تتأمل الغرفة باهتم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ي راقدة في السري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غرفة النوم بأثاث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أسباني الثقي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لوانها الجريئة المحددة تنم عن ذوق رج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عليها نفس طا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خصية كورد هاريس الصارم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برزت ألواح الخشب المصفوفة علي السق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ياض طل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غرفة بينما زادت ألوان الستائر وغطاء السرير الحمراء و البرتقالية من خشونة طا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ك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جلست ستاسي في السرير وهي تقاوم الدوار الذي صاحب حرك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ثيابها فصدمت عندما رأت أنها ترتدي قميص نو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يف ومتى بدلت ثيابها ؟ من 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اونها في هذا؟ واحمر وجهها خشية أن يكون المزارع قد قام بالمهم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القمي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خص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يف حصل عليه ؟ هل بعث بمن يحضر أشياء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 لن يجرؤ إلي ذل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اء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وت خفيف من البا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س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عدت إلي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ننت أنك ستنامين طوال ال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فعت عينيها لوجه الزائر غير المتوق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حمرة تعلو وجنتيها وتلعث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 الساعة الآن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لس إلي جانب السرير وهو ينظر إليها بتم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د الثان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ألها بدون أن يحمل صوته أي أثر لسخريته المعهو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شعرين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فض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يد أن أشكرك علي كل ما فع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داعي للش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عتبر نفسي محظوظا إذ رأيت حصان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كره أن أفكر كم من الوقت كان يمكن أن ينقضي 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يجدك أحد دعيني أعدل من وضع الوسائ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صوته رقيقا خفيضا فأثر في قل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أثيرا غريب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محت له ستاسي وهي خجلة أن يضيف وسادة وراء رأس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بقر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نظرت إلي وجهه بملامحه المحددة، وفمه الحازم، ولكنها رفضت أن تنظر إلي عين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عميقت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مت رائحة عطره الذي كانت تتذكره منذ لقائهما في الطري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من الصع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تتجاهل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تخشي أن يسمع دقات قلبها، ولعنت تأثيره علي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لس وابتسم كما 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يدرك حرجها منه الذي يظهر عن حمرة وجنتيها، وعينيها المطرقت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وصوته ي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برته الرقيقة إلي نبرة موضوع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كان علينا أن نبدأ بداية جديدة يا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بدأنا بداية سيئ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طبيب يرى أنه من الأفضل أن تبقي هنا حتى تشف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ما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وضع مؤقت فسيكون من السهل علينا تجاهل مشاعرنا الشخص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دهشها إقرا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صريح بالعداء فنظرت إل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و يتأم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سنا هل نحن صديق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دت له يدها بترد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احتواها في راحته الكبي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عرت أنه أطال بقاءها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ده أكثر من اللزو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مع ذلك ضايقها تركه لها فجأة وقد قطب وجه كعاد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 إليها فقهرها طول قامته وتفوقه علي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وهو يتحرك إلي طرف السر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عتقد أنك تفضلين تناول الطعام علي سماع حديث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بعث لك بماريا ومع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حساء والشا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لي فكرة كلبك بالخارج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صانك في أحدي حظائر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تجرأت وأحض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عض أشيائك من الكوخ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 ألا تمانع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وقد أدهشها الوداعة البادية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و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ال وعيناه تومض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س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بما هذا يشغل با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ماريا 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تي أعدتك للسر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ستبد بها الغضب وهو يترك الغر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فكر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 لا يحت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م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يف خدعها برقته؟ وتصورت وهي غاضبة أنه يهزأ بها طوال الوق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 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لي حق في نقطة واح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عليها أن تهادنه مؤقتا حتى تشف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برها نبض الألم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أسها علي التفكير في أمور أكثر هدوء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اءت مدبرة المنزل ماريا وقد استعا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هدوء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ت المكسيكية المرحة وهي تضع الصينية وعليها الحساء الساخن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جر ستا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الصغيرة تشعر بتحسن أم لا؟ الرأس يؤلمك كثير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ي تشم رائحة الحساء فقد كانت جائ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ؤلمني قلي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ائحة الح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طيب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خرجت المكسيكية تاركة ستاسي تأك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عادت لتأخذ الصينية بعد أن انته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من شرب الشا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ت ستاسي وهي تناولها الصين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وجبة لذيذة 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ر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ت المرأة البدينة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شكر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ي طاهية ماه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د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قول إنني أمهر طاهية في تكسا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ت ستاسي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كان يبالغ قلي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الطعام جيد ج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اعدتها ماريا علي الرقاد وغطتها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ا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آ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شفين في وقت قصي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طبيب يقول عليك أن ترتاحي وتظلي دافئة ولكن السر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بير جد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ها ستاسي إن كانت هذه الغرفة هي لكورد هار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المر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ضل أن تنامي هنا وينام هو في المكت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شيت ستاسي ألا تستطيع الن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يتعين عليها النعاس بمجرد خروج المرأة من الغ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راقصت أشعة الشمس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انب سرير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جاءتها ماريا بإفطارها وساعدتها حتى اغتسل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بطت ستاسي شع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شريط يناسب لون سترة نومها حتى لا تمشط شعرها حول الجرح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يتحسن في صح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جاهلت الألم في رأس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صعوبة التنفس من أنف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تتأمل زخرفة باب الغ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غرب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فتح الباب ودخل كورد هاريس مبتس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باح الخ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لي مار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ك استيقظ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رحبين بزائر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اولت أن تخمن منذ الذي أ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زيارت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زائر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دخل يا صاحب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تح الب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كاجو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فز الكلب إليها ويهز ذيله فهتفت في سعاد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جو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عد الكل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سرير واخذ يلعقها فأنبته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ف عن هذا يا غب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 وهو ماز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قفا بلبا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ه سعيد لرؤيت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رفض الطعام هذا الصباح، ورفض أن يترك ب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بي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ررت أن احضره إلي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فعت ستاسي كلبها من فوق السر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و ينظر إ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شغف ثم 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 ألا يكون قد أزعج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كلانا متعلق جدا بل أخ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مل في المزر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ذا سأتركك في صحبة القل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لفت ماريا بإحضار بعض الكتب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رف أن بيتنا ليس بل أناقة التي اعتدت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إذا رغبت في أي شي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طلبيه وسنحاول توفير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شكر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ل شيء علي ما ير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أحاول ألا اسبب لكم 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شاك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 يحدث هذ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 الأقل لن تسببي مشاكل لا استطيع معالجت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ا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 وجهه ابتسامته الساخرة وهو يغلق الباب خلف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الت ستاسي كلب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عال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حد الأمور معك من قبل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رى ما الذي جعل كورد يتخذ منها هذا الموقف السل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كر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تقد أنه يستطيع أن يعالج أي شيء يصادف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 بضع دقائق جاءت ماريا تح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ض الروايات والمجل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احظت ستاسي وجود بعض كتبها المفضلة فأخذت تقرأ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نهار سريعا وهي تتوقع دخول المزارع عند أي دقة علي الباب وعندما ماريا لتأ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ينية العش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قنت أن كورد لن يأت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ن الغريب أنها شعرت بخيبة الأمل لذلك،ولك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زت إحساسها هذا إلي شعورها بالوحدة ورغبتها في صحبة أي شخص مهما 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تعجرف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.....</w:t>
      </w:r>
    </w:p>
    <w:p>
      <w:pPr>
        <w:pStyle w:val="NormalWeb"/>
        <w:bidi w:val="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اء الماء والنا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555555555555555555555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نهدت ستاسي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سند رأسها إلي الوسا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ربت بحنان علي الكلب الراقد بجا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ينما انسلت موج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ها البني في إهمال حول عنقها ملامسة حافة ردائها بلونيه الأصفر والبرتقا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بقليل من المساحي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خفت ستاسي احمرار أنف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ر علامات نوبة البرد 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زت كيانها بالحمى في الأسبوع الماض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شفيت سريعا نظرا لجهود دكتور بوكان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ذي عالجها فور ظهور علامات المرض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ستاسي مشغولة بالمناظر المحيطة 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خارج المنز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تى أنها لم تسمع وقع الخطوات الوئيدة علي أرض الشرفة الحجرية ح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قتربت منها وفي الحال تعرفت عل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م تنصت لسماعها خارج غرفتها طوال الأسب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اضي ؟ إنها خطوات كورد هاري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 إليه فإذا به ينظر إلي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الت عينا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قميصه الأزرق ذي الرقبة العالية الذي يبرز عرض منكبيه إلي وسطه النحي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يرت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نطلونا اسود وحذاء عالي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دهشتها أناقته غير المعهودة، وهي اعتادت رؤيته بثي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زر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تعلم أن معظم الرجال الذين يعملون في الهواء الطلق، لا يستريحون 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ثيابهم العاد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ا لاحظت عدم وجود أثر للفح الشمس عند نهاية خط القبعة، 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اية كم القميص مما يدل علي انه يسبح كثيرا في مياه الغد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حمر وجه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إحساسها بأنها كانت تتفحص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ينما مد لها يده بكوب من الشراب المثلج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خذ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خجل وهي تلمح ابتسامته الحائ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كورد لم يعلق علي نظراتها بل جذب كرسيا وجل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جان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بر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بدين بصحة جي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 أن يروقك الشرا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شك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 طي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شعرت بقربه م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مت رائحة عطر الحلاقة الذي يستخدمه وهو يقو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ور جميل أن يخرج الإنسان بعد طول بقاء داخل 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بعصبية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شعر بحاجتها للاستمرار في الحديث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 لديك منظرا جميلا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بد أ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خور بمنز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ا يضايقك قدمه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احت وعيناها تتسع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مي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بد أنك قمت بالكثير من التجديد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مبتس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أول يشمل هذا الجز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ان يستخدم لرد هجمات الأعد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ألغيت الجناح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جنوبي والغرب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تى ألان أعتقد أنه أوسع من احتياجات رجل عاز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جدران الطوب النيئ البيضاء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 سيكون بيتا مثاليا عندما تتزو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نج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ببرود وتباعد وقد ركز انتباهه علي الجبل البع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لا ش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لعثمت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عني أن حج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فهم ما تقصدين يا آنسة آ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دام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ي لا أتوقع تحقيق هذا في المستقبل القري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طبع كان يشير إلي سو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ظه في حبه للفتاة التي حدثتها عنها 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الت ستاسي بتفاؤ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ت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كانت هناك الكثير من الفتيات اللواتي يحرصن علي تغيير رأ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فع حاجب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نت إحداهن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بشيء من الغض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كن أشير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ف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الزواج من رجل يملك هذه الأرض الشاس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بدو شيئا رومانسيا و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حقيقة شيء مختلف تما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هذه الأرض شاقة تتطلب الكثير حتى في عصرنا المتق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ساعات العمل طوال ولا يمكن التنبؤ بالنتأيج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ي الزوجة أن تبقي بمفردها و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طوي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ا يوجد نوع من التسلية إلا في مناسبات اجتماعية قلي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ا توجد المتا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ضخمة التي تعودت عل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إذا أردنا التسوق ذهبنا لإلي سان أنطوان أو الباس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عوبة هذه الحياة أكثر من أن تتحملها فتيات المدين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ت وقد احمر وجه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ا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تقدم لشغل هذه الوظيفة يا سيد هار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 وأخذ بيدها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تجاه البرك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يناها تلمعان ثم 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ادني باسم كورد فقط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عالي 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يد أن أريك شيئ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بصبر ناف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هو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بها بسخرية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قا يا آنسة آدم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ظن أنك تعلمت أن تتقبلي شيئا من المزاح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بلت رجا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نيين يصور لهم غرورهم أن كل النساء سيقعن عند إقدامه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نا قابلت ن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شعرن أنهن استجابة دعاء كل رجل وأن عليه أن يستسلم لسحر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صلا للجانب ال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 البرك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وقفا وجها لوجه في تح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كهرب الجو بهذا التحدي الصام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بص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فيض وهو ينظر للأف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ن يجدي الاستمرار في هذا الموضو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كل منا رأ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خاص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ضبط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آن أرني ما أردت أن تريني إياه حتى أعود لغرفت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هت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 في فضول بالرغم من ضيقها به وبعجرف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هو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بسخر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و يدير لها ظهر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جرد مقبرة الع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واثق من أنها لن تعجب ذوق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رفي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د أن أرا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كما لو كانت ستاسي تعتذ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س ضرور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يد هاري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 آخر ما أريد هو أن أتذلل 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لت عاينا أن تنسي عداء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نصبح صديق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غرورك الجريح لا يفهم إلا الوفاء الأبد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آن أريد أن أ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قب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إذا لم تشأ اصطحابي صف لي مكانها لأذهب وحد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صوتها لاذع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ستدار إليها كورد ليتأكد من صدق رغبتها في الذهاب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ا قريبة من 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علي مرتفع ولا أريدك أن تجهدي نفسك في أول مرة تخرجين في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ينبغي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ؤجل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ضاف عندما رأي اعتراض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إذا كنت واثقة أنك تريدين الذه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صح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ي واثق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س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فضت أن يأخذ بيدها في المسير إلي ح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شار وهو يتبع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هثت ستاسي بالرغم من الارتفاع البسيط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تجاهلت لم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خرية في عيني كورد واتجهت نحو الباب الحدي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ضاءلت الصلبان وأحجار المقا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 جانب النصب الكبير في الوسط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المكان معتني به بالرغم من قدم معظم المقا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قد طليت التركيبات الحديدية حديثا بطلاء أسو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م تترك لتصدأ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ست الحشائش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خضراء المقابر بر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تح كورد الباب فدخلت ستا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ا قرب الوسط كانت معظ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تواريخ في أواخر القرن التاسع عشر وبداية القرن العشر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شارت أربعة صلب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صغيرة إلي مقابر أطف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تاريخ أحدث المقابر منذ ثماني سنوات وكتب 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يفان هاريس الأ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 ستاسي بهدوء وكلمة الأب تكسو صوتها بالحز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بر والدك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ألحظ وجود قبر والدت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هي مدفونة هن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دفونة مع عائل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تتحمل حياة المزرعة ومتطلبا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ادت لعائلتها بعد ولاد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سنين ق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صوته سريعا وعيناه جامدت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 ستاسي وقد رق قل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لرجل المتوفى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بنه المهج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ركتكم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وعيناه ترفضان عطف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عطها والدي أي خي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شك أنك ستفهم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ه أرض صعبة ويجب علي المرء أن يأ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اله ويحارب للحفاظ عل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أمي طفلة مدللة معتادة وجود من يخدم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ي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ستقبل المأمول يعني لها شيئ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تريد كل وسائل الترف التي اعتاد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كف عن مطالبتها لأبي للحصول علي اهتمامه ومال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يكن هناك ما يكفيها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ه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مست ستاسي بذك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الأولية للمزر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ها كورد وهو يش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نصب المركز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ترين هذا الشاهد ؟ إلينا تيريزا هاريس جد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نب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سبان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حبت جدي الذي كان مزارعا مكافحا في تلك الآو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أملاكه كثي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ما هي فكانت امرأة بح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 يكن لديه ما يقدمه لها سوي منزل حجر قديم من ثلاث غر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بعض رؤوس الماش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رض شاسعة وجافة في معظم الأوقات ولكنها لم تنزعج ل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صوته يفيض احتراما وإعجابا وهو يتحدث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خطأ للأمام في تلك اللحظ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فتح الباب لستاسي ثم تبعها للخارج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بلت أن يأخذ بيدها لانهماكها في الحديث و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سيران إلي حافة الهضبة المطلة علي فناء البي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شار كورد بيده الأخرى إلي الجب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غريبة وقد كساها الشفق باللون البنفسج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هنود اآباتش من قب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سكاليرو يستخدمون هذا الجبال كحصن يغيرون منه كما يشاءون علي المستوطنين وصغ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زارع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يقع أثر حرب الكومسانشي قريبا من هنا أيض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انتهي تهديد الهن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ند بداية هذا القر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متلأت هذه المنطقة من الغرب بمربيي الماشية طلبا ل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راعي الغنية بالحشائش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معظم المستوطنين جاؤا بماشية أكثر من احتمال الأر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 رعتها الماشية أكثر مما يجب ولذا انتشرت الصحاري في هذه البل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فع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وجهها باهتمام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ا يمكن إعادة زراعتها ثم تترك لتنمو ثان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ات أوان الاستصلاح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إما أن تحمل الريح التقاوي بعيدا عن هنا أو لا يا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طر عندما نحتاج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 يجرف التقاوي قبل أن تعمق جذور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الجهل والطمع أك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ررا علي المستقبل من ضررهما علي الحاض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أبي وجدي فهما هذا وعلي أن أشكر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 لدي الآن لأكثر من سب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ت ستاسي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بد أنك فخور جدا ب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تغيرت أمور كثيرة منذ أيام جد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 وهو يضحك ضحكة خافت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كان مربي بقر وسيتقلب في قبره أذا رأي الغنم ترعي في أرض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نم ؟ هل تر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نم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لي عدة مئات من الرؤوس المسجلة في المراعي العال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ا تربيها مع الأبقار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حيا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ادة في الصي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ننقل الأبقار للتل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دينا أيضا ماعز الأنجورا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ها في طور التجربة في مزرعت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ناك عدد كب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 المزارعين الذين نجحوا في تربي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ناك أيضا الجيا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دينا مجموعتين فريد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نأمل في إنتاج كبير فقد ضاعفت عدد الإناث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كل ربيع نقيم مزادا لبيع الصغ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ي سن عام أو عام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تي نستغني عنها والكبار التي نود استبدالها بدم جد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بتأمل وقد راعها حجم عمليات المزر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كن أعرف أن لك 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ه المشاريع المختل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 أن هنا آبار بترول أيضا في المزر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هدوء للانبهار الذي بدا علي وجهها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تكتمل مزرعة متحضرة في تكساس دو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 لدين أربعة علي الحدود الشرق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ثنان منها فقط لا تزالان تنتج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عظم أر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زرعة تقع خارج المنطقة المنتجة للبتر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أت افهم معني لفظ بار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بق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ذرها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تظني من كبر حجم المشاريع أن الحياة هنا سه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كلما تفرعت مشاريع المزرعة كلما ازدادت عبء العم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زدادت صعوبة السيطرة 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جهمت ستاسي لكلما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من الصعب عليها أن تتصور هذا الرجل القوي فاق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يطرته علي المزر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واثقا مما يريد لدرجة أنه يمنع أي شيء م الوقوف في طريق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كورد وقد رأي سيارة تقف خلف المنزل بعيدا عن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بدو أن س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دكتور بوكانان قد وصل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يحسن بنا أن نعود كما أن ماريا ستجهز العشاء بعد و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ص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ومأت ستاسي بالإيجاب وتبعته عبر المنحد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ما بلغا شرفة المنز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جدا وجه الطبيب الشاب باسما تحية له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مفأجاة سارة لستاسي عندما وجدت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ري زوجة الطبيب قد رافق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طت إليها المرأة السعيدة ذات الشعر الأحمر وذراعا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مدودت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لحت ماري وهي تشد علي يدي ستاسي بحرا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بدين رائ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ضافت مداعبة في صوت خفي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ولي لي يا ستاسي هل أنتما علي وفاق ؟إني لا أ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ثر لجراح المعر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ضاح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تصالح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وأ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الك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أضافت وهي تنظر لكورد الواقف إلي جانب الطبي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وجد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ض الأشياء المشتركة بين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المزارع هو الشخص الوحيد الذي فهم إشار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حديثهما السابق عن رأي كل منهما في الآخ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بلت عينيه الداكنتين ببرود وهي تمن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فتيها من الابتسام بصعوب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ماري استنتجت اشياء مختلفا تماما، وفي ذه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حتمال أقدامهما عل الزواج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ق بيل بوكن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ه أخبار جديد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كنت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شد العجلة للرحيل في آخر مرة جئت فيها ه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 أضاف قائلا لكورد وعلي وجه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صبياني ابتسام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كانت مريضتي تعاني من نكس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اب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بتس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تقد أنها بدأت تحس بوجود بعض الأشياء الجذابة ه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في وجود فت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ميلة مثل ستاسي ينبغي لي أن أقوم بدور المرشد، لمنع الشبان من الوقوع تحت تأث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حر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حظت ستاسي كيف شدد كورد علي اسمها حين نطق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فهمت انه لاحظ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عمالها لاسمه الأول، وتعمدت أن تقابل نظرته المتهكمة وكلماته اللاذ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تطع ستاسي أن تفسر لنفسها سبب اشارتها للكلمات الغاضبة التي جرت بينهما من قب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استمتعت بصحبته عل التل وبالحديث الغني بالمعلوم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إثارته بكلماتها؟ 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شعر أكثر بل أمان مع كلماته المتهكمة وابتسامته الساخرة؟ وتعمدت أن تغير موض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حديث إلي الحديث عن طفلي ما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حست عدة مرات بعيني كورد تتأملان وجهها ولك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جنبت النظر إ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اولت ستاسي أن تخفي اضطرابها لقرب كورد من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الت بص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فيض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خشي إن نكون مضيفين سيئين يا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حن لم نقدم للدكتور ماري 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شرو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لا أي سبب ارتفعت يدها لتمسك زراع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ماها كورد بنظرة دهشة ولك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تم تلك النظرة سريعا بابتسامه لضيفيه بينما أبعدت ستاسي يدها بخج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طلب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ريا ان تحضر لنا شي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هناك شيء خاص تفضله يابيل وأنت يا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 ب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 شيء بارد في كوب كب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ركهم كورد لإحضار المشروب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ث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يابه جلست ماري وزوجها علي كرسيين من كراسي الحديقة، بينما جلست ستاسي علي اري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ذات وسائد، وعاد كورد بعد بضع دقائق تتبعه المكسيكية البدينة وهي تحمل صين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رطبات، واغتاظت ستاسي عندما جلس كورد علي الأريكة إلي جانب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الضيفان 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لحظا غيظها في غمرة توزيع المرطبات بينما ظهرت من ابتسامة كورد انه لاحظ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يق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تخذ الحديث طابعا خفيفا مما أراح ستا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أحست عدة مرات بع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رتياح لإدراكها إن العينين البنيتان تراقبان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ضايقها قربه م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حتكرت 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ديث بشخصيتها الحيو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ت تروي النوادر عن طفلي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الحديث عاد مرة أخ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وضوع ستاسي و الحادث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الت ماري وهي تثرث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اخبرني بيل عن حادث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ممت إن تأتي إلينا في المدين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 أكد لي إن بقائك هنا أفضل حتى تكون لديك فرص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ف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الطبيب بابتسام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الواقع قصدت الهدوء والراحة وهذان الشرط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الصعب تحقيقهما في بيت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سرت ماري كلامه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ه دائم الشكوة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صبيين ولكنه يحبهما بقدر حبي انا له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أي حال أري انه علي حق فأنت تبدين ص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ية لصحة، وبالطبع منذ الذي يستطيع البقاء في الفراش وسط كل هذا الجم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طبيعي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ظرت ماري لكورد نظرة جانبية وعيناها تومض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كلمت ستاسي 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تعطي الفرصة لمزيد من التلميح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ه المزرعة جمي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ل الأرض حولها ساح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ذكر المرء بأنها كانت حدودا منذ وقت غير بعي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من الطبيب علي كلام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تاريخ تكساس حقا مث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جهت ماري سؤالها ل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ما في المدافن عندما حضرن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أضافت بدون أن تنتظر جواب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تك قاب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دته يا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عجوزا رائ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أبدا لم تشعر بأنها عجو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مليئ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نشاط والحيو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نت في التاسعة أو العاشرة عند وفا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ي أذكرها جي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حدثني كورد عنها قلي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مرت ماري في حديث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رائ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ورثت عن أحد جدودها الاسبان روحا رائدة لا تعرف الكل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كان لها طريقة في رفع رأس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ة ثاقبة للأنسان تذكر الناس بدمها الأزر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أمي دائما تقول أن دونا الينا هي الوحيدة القادرة علي السيطرة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ضافت محدثة ستاسي في لهجة المتامر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كان مرعبا وهو طف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صبي المزاج للغا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 كورد لهذه الكلمات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سيت أن تذكري مز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دتي العصب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دائما أعتقد أنها تحبني كل هذا الحب لأنني ورثت عصبي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ضاف في لهجة حانية ل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مد لله أنني تعلمت اهز بيل بوكانان رأسه في ش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بتسم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خشي أن تكون قد جعلتها تشك في كلامك كثير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لا تخطئي فه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ا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ا واثق أن المرأة المناسبة تستطيع التعامل مع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ي أكره أن أتلق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صبيته عندما يفقد السيطرة علي نفس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ستاسي بحرج لمحاولات الزوجين التوف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ينهما بخبث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أجابت إجابة مبهم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حسن الحظ قاطعتها ماريا معلنة أن العشاء 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نتعشي سو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ات ماري في الأعتذ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كورد قاطعها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ن أقبل منكما اعتذار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من النادر أن يأتينا ضي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ن نترككما هكذا سريع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 ستاسي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د لها يده فلم تستطع رفضها 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تلفت الأنظ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نشغل بالها فلم تتنبه للزوج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ما يقبلان الدعوة بدعا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خفي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م تشعر بنفسها إلا وهي تدخل غرفة الطعام خلفه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مزارع وراء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وترت عضلاتها وهي تكتم رغبتها في انتزاع نفسها من أمامه بعن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أمدته بالط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أول الأمر بحديثها عن خلافهما الساب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تصرفت كمضيفة بينما هي نفسها ضيفة 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هذه اللعبة تسلية لستاسي في البدا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أنها استمتعت برؤية الدهشة في عي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ها أحست الآن بأنه يهزأ 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استطاع أن يقلب الوضع بأن يجعلها 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أضحوك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يكن ذلك ليعجبها بأي ح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مس لها كورد عندما أجلسها إلي المائ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ا لو كان قد قرأ أفكار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عليك أن تتأكدي من قواعد اللع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ليه بقلق ولكنها لم تجد ما ترد به عل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تعبير وجه وهو جالس أمامها لطيف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ير أن عينيه تجمدتا عندما راقب حمرة خديها وهي تستدير لترد علي سؤال ل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ضطررت أن تنظر بعيدا عن نظرته الغامضة مرتين خلال العش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ا كما لو 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عشاء سيستمر إلي الأب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بلغ بها التوتر مبلغا أحست معه أنها تجلس علي برم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رود سينفجر في أي لحظ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الحديث ظل في مواضيع غير شخصية حتى جاءت مار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قهوة والحلوى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بالارتياح لقرب انتهاء هذا الموق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داعبتها ماري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هز يدها أملم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ا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ودي إلي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م تسمعي ما قلت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آس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ا ما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شي أن أكون قد سرحت في أحلام اليقظ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تساءل عما أذا 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ادثة قد تسببت في تغير نيتك في البقاء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وهي تتجنب نظرة الاهت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عيني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بقي أسبوعين آخرين قبل العود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بتسام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خشي أن تكون بلادنا قاسية عل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نا وأنت قد نشأنا 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عتدنا في هذه الحيا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ستاسي فمن الشرق وأعتقد أن هذا المكان ممل بالنس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ابت ستاسي بصبر ناف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ليس صحيحا بأي حال من الأحو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داعبت شفتا كورد ابتسامة ساخرة وهو 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ل ما في الأمر أنه ليس أمام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ستقبل في هذه البلا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لعثمت ستاسي وهي تشعر أنه يهاجم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ف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ني 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أت ماري تقو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آن يا 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اطع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بد أنك تفهمين أن حداثة المغامرة قد ولت بالنسبة ل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لجبال ك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تشابه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اس كثيرون يأتون إلي الغرب بأفكار عظيم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يعودوا عندما يجد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عزلة والمضايقات فوق احتماله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نكرت ستاسي كلامه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يهمني 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ذالك فأنا أحب هذه البلا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نمد كورد أن يتجاه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وجه كلامه لماري الجالس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 يمين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تعلمين يا ماري أن بناء مستقبل في هذه الأرض يحتاج مقدرة كبيرة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تحمل ؟ إن الرفاهية تصبح في غاية الأهمية عندما يحرم الإنسان منها بعد طول اعتي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كرت ستاسي بغضب 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قارنني بوالد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قالت وهي تطوي فوط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ف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ك لا تعلم عم تتحدث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اب ساخر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طب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الغبائ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علي أن افهم أن المظاهر تخد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يجب أن أفهم أن وراء الثياب الأني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سيارة السبور الثمي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حصان الأصي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نبض قلب فتاة ريفية لم تفسدها حي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تدلي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متلأ جو الغرفة بالتوت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ينما تفرس كورد وستاسي كل منهما في ال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منت ستاسي أن تهاجمه غير أنها كانت تعلم أنه سيستغل هذا لصالح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ع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نزعاج الزوجين فاغتصبت ضحكة ضعيفة و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بدو أنك قد فهمت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 مج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تاة ريفية بسيط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ر علي وجه الأسمر تعبير إعجاب سرعان ما استبدله بنظرة ته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ا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 كلمة بسيطة مناسبة للغا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ذ أنها تشير إلي قلة العق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أظه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لة عقلك عندما جئت إلي هما وحدك حيث لا يوجد لك معار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شت وحدك في كوخ منعز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دون أية حما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ركبت حصانا لا تستطعين السيطرة عليه وذهبت إلي أماكن 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عرفين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ا ضربة حظ كونك لم تصبحي جثة هامد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وهي تدفع كرس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يدا عن المائ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أظن أن رائك في شخصي وفي تصرفاتي يهم ضيوف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ح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ها ماري في غرفة الطعام وسأل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الذي يجري بينكم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يداها معقودت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نا لا نتف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كل ما في الأم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 خلفها بعص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لي الغرفة الآخ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مرت ماري في ال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بدا لي إنكما صديقان عند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ئ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تى إنني وللحق تمنيت أن تتزوج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احت ستاسي بغضب واشمئزا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ستحي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نا نستطيع ان نتحدث حديثا مهذبا بين حين وآخ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نا ننتهي دائما و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ا يمسك بخناق الآخ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س هناك أية فائدة في أن تدعي أن كلا منا يتحمل ال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ه ساخر وأنا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لي درجة يعتقد أن علي الجميع أن يركعوا عند قدم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و 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جدني خاضعة كما يري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أن نطقت ستاسي بهذه الكلمات حتى شعرت بوجود كورد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غر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ستدارت في تحد لتواجه نظرته الغاضب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ا كما لو كان يملأ الغرفة بط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فارع وكتفيه العريضتين مصغرا كل ما عدا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كلم كورد أخيرا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ضيفي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يرحل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وصلينهما للباب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جبه ستاسي بل استدارت لتمشي مع ماري 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ت حقيبتها واتجهت للباب الخارج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ستاسي بظهرها يوخذها إنذارا بالشر لعلم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 المزارع يمشي خلفها مباش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عتذرت ستاسي لماري قبل أن تصل إلي ساح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ي آسفة لإقحامك في معركتنا يا ما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كم استمتعت بمجيئ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صحتها 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تدعي هذا يقلق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نه يحدث لأحسن النا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ا عل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ا أن تسرعي بالشف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ضاف بيل ويده علي كتف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 أؤيد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كل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طبيب أنصحك بالراحة يومين آخرين علي أن تحدي من نشاط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عد ذا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تطيعين فعل كل ما تريد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ستاسي إلي وجه الطبيب اللطيف بابتسامة وج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طغي وجود الرجل الأسمر إلي جانبها علي كل إحساسها بالسعادة لطيبة أصدقائ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جد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مشي الزوجان إلي سيارتهما وهما يهتفان بعبارات الوداع المرح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تنظر الي السيارة وهي تختفي في ثنية الطريق وقد أحست بالبؤ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دارت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ازمة علي مواجهة كورد وعينيه الساخرتين فوجدته قد ذه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 حولها بسرعة فر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وامه المألوف يخطو نحو الإصطبلا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عرت بالحيرة والارتياح في نفس الوقت ثم مش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 البي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>***</w:t>
      </w:r>
    </w:p>
    <w:p>
      <w:pPr>
        <w:pStyle w:val="NormalWeb"/>
        <w:bidi w:val="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اء الماء والنا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555555555555555555555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نهدت ستاسي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سند رأسها إلي الوسا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ربت بحنان علي الكلب الراقد بجا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ينما انسلت موج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ها البني في إهمال حول عنقها ملامسة حافة ردائها بلونيه الأصفر والبرتقا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بقليل من المساحي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خفت ستاسي احمرار أنف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ر علامات نوبة البرد 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زت كيانها بالحمى في الأسبوع الماض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شفيت سريعا نظرا لجهود دكتور بوكان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ذي عالجها فور ظهور علامات المرض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ستاسي مشغولة بالمناظر المحيطة 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خارج المنز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تى أنها لم تسمع وقع الخطوات الوئيدة علي أرض الشرفة الحجرية ح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قتربت منها وفي الحال تعرفت عل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م تنصت لسماعها خارج غرفتها طوال الأسب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اضي ؟ إنها خطوات كورد هاري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 إليه فإذا به ينظر إلي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الت عينا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قميصه الأزرق ذي الرقبة العالية الذي يبرز عرض منكبيه إلي وسطه النحي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يرت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نطلونا اسود وحذاء عالي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دهشتها أناقته غير المعهودة، وهي اعتادت رؤيته بثي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زر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تعلم أن معظم الرجال الذين يعملون في الهواء الطلق، لا يستريحون 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ثيابهم العاد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ا لاحظت عدم وجود أثر للفح الشمس عند نهاية خط القبعة، 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اية كم القميص مما يدل علي انه يسبح كثيرا في مياه الغد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حمر وجه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إحساسها بأنها كانت تتفحص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ينما مد لها يده بكوب من الشراب المثلج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خذ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خجل وهي تلمح ابتسامته الحائ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كورد لم يعلق علي نظراتها بل جذب كرسيا وجل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جان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بر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بدين بصحة جي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 أن يروقك الشرا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شك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 طي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شعرت بقربه م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مت رائحة عطر الحلاقة الذي يستخدمه وهو يقو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ور جميل أن يخرج الإنسان بعد طول بقاء داخل 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بعصبية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شعر بحاجتها للاستمرار في الحديث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 لديك منظرا جميلا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بد أ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خور بمنز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ا يضايقك قدمه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احت وعيناها تتسع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مي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بد أنك قمت بالكثير من التجديد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مبتس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أول يشمل هذا الجز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ان يستخدم لرد هجمات الأعد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ألغيت الجناح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جنوبي والغرب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تى ألان أعتقد أنه أوسع من احتياجات رجل عاز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جدران الطوب النيئ البيضاء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 سيكون بيتا مثاليا عندما تتزو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نج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ببرود وتباعد وقد ركز انتباهه علي الجبل البع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لا ش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لعثمت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عني أن حج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فهم ما تقصدين يا آنسة آ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دام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ي لا أتوقع تحقيق هذا في المستقبل القري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طبع كان يشير إلي سو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ظه في حبه للفتاة التي حدثتها عنها 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الت ستاسي بتفاؤ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ت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كانت هناك الكثير من الفتيات اللواتي يحرصن علي تغيير رأ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فع حاجب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نت إحداهن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بشيء من الغض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كن أشير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ف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الزواج من رجل يملك هذه الأرض الشاس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بدو شيئا رومانسيا و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حقيقة شيء مختلف تما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هذه الأرض شاقة تتطلب الكثير حتى في عصرنا المتق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ساعات العمل طوال ولا يمكن التنبؤ بالنتأيج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ي الزوجة أن تبقي بمفردها و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طوي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ا يوجد نوع من التسلية إلا في مناسبات اجتماعية قلي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ا توجد المتا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ضخمة التي تعودت عل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إذا أردنا التسوق ذهبنا لإلي سان أنطوان أو الباس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عوبة هذه الحياة أكثر من أن تتحملها فتيات المدين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ت وقد احمر وجه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ا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تقدم لشغل هذه الوظيفة يا سيد هار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 وأخذ بيدها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تجاه البرك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يناها تلمعان ثم 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ادني باسم كورد فقط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عالي 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يد أن أريك شيئ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بصبر ناف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هو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بها بسخرية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قا يا آنسة آدم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ظن أنك تعلمت أن تتقبلي شيئا من المزاح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بلت رجا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نيين يصور لهم غرورهم أن كل النساء سيقعن عند إقدامه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نا قابلت ن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شعرن أنهن استجابة دعاء كل رجل وأن عليه أن يستسلم لسحر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صلا للجانب ال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 البرك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وقفا وجها لوجه في تح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كهرب الجو بهذا التحدي الصام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بص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فيض وهو ينظر للأف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ن يجدي الاستمرار في هذا الموضو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كل منا رأ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خاص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ضبط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آن أرني ما أردت أن تريني إياه حتى أعود لغرفت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هت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 في فضول بالرغم من ضيقها به وبعجرف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هو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بسخر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و يدير لها ظهر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جرد مقبرة الع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واثق من أنها لن تعجب ذوق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رفي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د أن أرا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كما لو كانت ستاسي تعتذ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س ضرور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يد هاري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 آخر ما أريد هو أن أتذلل 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لت عاينا أن تنسي عداء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نصبح صديق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غرورك الجريح لا يفهم إلا الوفاء الأبد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آن أريد أن أ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قب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إذا لم تشأ اصطحابي صف لي مكانها لأذهب وحد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صوتها لاذع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ستدار إليها كورد ليتأكد من صدق رغبتها في الذهاب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ا قريبة من 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علي مرتفع ولا أريدك أن تجهدي نفسك في أول مرة تخرجين في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ينبغي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ؤجل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ضاف عندما رأي اعتراض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إذا كنت واثقة أنك تريدين الذه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صح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ي واثق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س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فضت أن يأخذ بيدها في المسير إلي ح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شار وهو يتبع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هثت ستاسي بالرغم من الارتفاع البسيط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تجاهلت لم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خرية في عيني كورد واتجهت نحو الباب الحدي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ضاءلت الصلبان وأحجار المقا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 جانب النصب الكبير في الوسط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المكان معتني به بالرغم من قدم معظم المقا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قد طليت التركيبات الحديدية حديثا بطلاء أسو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م تترك لتصدأ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ست الحشائش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خضراء المقابر بر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تح كورد الباب فدخلت ستا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ا قرب الوسط كانت معظ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تواريخ في أواخر القرن التاسع عشر وبداية القرن العشر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شارت أربعة صلب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صغيرة إلي مقابر أطف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تاريخ أحدث المقابر منذ ثماني سنوات وكتب 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يفان هاريس الأ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 ستاسي بهدوء وكلمة الأب تكسو صوتها بالحز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بر والدك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ألحظ وجود قبر والدت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هي مدفونة هن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دفونة مع عائل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تتحمل حياة المزرعة ومتطلبا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ادت لعائلتها بعد ولاد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سنين ق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صوته سريعا وعيناه جامدت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 ستاسي وقد رق قل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لرجل المتوفى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بنه المهج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ركتكم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وعيناه ترفضان عطف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عطها والدي أي خي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شك أنك ستفهم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ه أرض صعبة ويجب علي المرء أن يأ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اله ويحارب للحفاظ عل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أمي طفلة مدللة معتادة وجود من يخدم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ي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ستقبل المأمول يعني لها شيئ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تريد كل وسائل الترف التي اعتاد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كف عن مطالبتها لأبي للحصول علي اهتمامه ومال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يكن هناك ما يكفيها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ه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مست ستاسي بذك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الأولية للمزر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ها كورد وهو يش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نصب المركز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ترين هذا الشاهد ؟ إلينا تيريزا هاريس جد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نب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سبان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حبت جدي الذي كان مزارعا مكافحا في تلك الآو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أملاكه كثي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ما هي فكانت امرأة بح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 يكن لديه ما يقدمه لها سوي منزل حجر قديم من ثلاث غر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بعض رؤوس الماش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رض شاسعة وجافة في معظم الأوقات ولكنها لم تنزعج ل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صوته يفيض احتراما وإعجابا وهو يتحدث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خطأ للأمام في تلك اللحظ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فتح الباب لستاسي ثم تبعها للخارج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بلت أن يأخذ بيدها لانهماكها في الحديث و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سيران إلي حافة الهضبة المطلة علي فناء البي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شار كورد بيده الأخرى إلي الجب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غريبة وقد كساها الشفق باللون البنفسج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هنود اآباتش من قب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سكاليرو يستخدمون هذا الجبال كحصن يغيرون منه كما يشاءون علي المستوطنين وصغ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زارع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يقع أثر حرب الكومسانشي قريبا من هنا أيض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انتهي تهديد الهن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ند بداية هذا القر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متلأت هذه المنطقة من الغرب بمربيي الماشية طلبا ل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راعي الغنية بالحشائش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معظم المستوطنين جاؤا بماشية أكثر من احتمال الأر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 رعتها الماشية أكثر مما يجب ولذا انتشرت الصحاري في هذه البل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فع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وجهها باهتمام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ا يمكن إعادة زراعتها ثم تترك لتنمو ثان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ات أوان الاستصلاح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إما أن تحمل الريح التقاوي بعيدا عن هنا أو لا يا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طر عندما نحتاج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 يجرف التقاوي قبل أن تعمق جذور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الجهل والطمع أك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ررا علي المستقبل من ضررهما علي الحاض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أبي وجدي فهما هذا وعلي أن أشكر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 لدي الآن لأكثر من سب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ت ستاسي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بد أنك فخور جدا ب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تغيرت أمور كثيرة منذ أيام جد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 وهو يضحك ضحكة خافت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كان مربي بقر وسيتقلب في قبره أذا رأي الغنم ترعي في أرض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نم ؟ هل تر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نم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لي عدة مئات من الرؤوس المسجلة في المراعي العال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ا تربيها مع الأبقار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حيا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ادة في الصي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ننقل الأبقار للتل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دينا أيضا ماعز الأنجورا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ها في طور التجربة في مزرعت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ناك عدد كب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 المزارعين الذين نجحوا في تربي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ناك أيضا الجيا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دينا مجموعتين فريد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نأمل في إنتاج كبير فقد ضاعفت عدد الإناث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كل ربيع نقيم مزادا لبيع الصغ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ي سن عام أو عام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تي نستغني عنها والكبار التي نود استبدالها بدم جد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بتأمل وقد راعها حجم عمليات المزر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كن أعرف أن لك 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ه المشاريع المختل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 أن هنا آبار بترول أيضا في المزر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هدوء للانبهار الذي بدا علي وجهها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تكتمل مزرعة متحضرة في تكساس دو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 لدين أربعة علي الحدود الشرق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ثنان منها فقط لا تزالان تنتج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عظم أر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زرعة تقع خارج المنطقة المنتجة للبتر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أت افهم معني لفظ بار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بق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ذرها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تظني من كبر حجم المشاريع أن الحياة هنا سه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كلما تفرعت مشاريع المزرعة كلما ازدادت عبء العم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زدادت صعوبة السيطرة 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جهمت ستاسي لكلما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من الصعب عليها أن تتصور هذا الرجل القوي فاق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يطرته علي المزر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واثقا مما يريد لدرجة أنه يمنع أي شيء م الوقوف في طريق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كورد وقد رأي سيارة تقف خلف المنزل بعيدا عن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بدو أن س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دكتور بوكانان قد وصل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يحسن بنا أن نعود كما أن ماريا ستجهز العشاء بعد و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ص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ومأت ستاسي بالإيجاب وتبعته عبر المنحد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ما بلغا شرفة المنز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جدا وجه الطبيب الشاب باسما تحية له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مفأجاة سارة لستاسي عندما وجدت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ري زوجة الطبيب قد رافق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طت إليها المرأة السعيدة ذات الشعر الأحمر وذراعا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مدودت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لحت ماري وهي تشد علي يدي ستاسي بحرا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بدين رائ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ضافت مداعبة في صوت خفي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ولي لي يا ستاسي هل أنتما علي وفاق ؟إني لا أ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ثر لجراح المعر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ضاح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تصالح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وأ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الك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أضافت وهي تنظر لكورد الواقف إلي جانب الطبي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وجد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ض الأشياء المشتركة بين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المزارع هو الشخص الوحيد الذي فهم إشار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حديثهما السابق عن رأي كل منهما في الآخ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بلت عينيه الداكنتين ببرود وهي تمن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فتيها من الابتسام بصعوب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ماري استنتجت اشياء مختلفا تماما، وفي ذه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حتمال أقدامهما عل الزواج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ق بيل بوكن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ه أخبار جديد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كنت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شد العجلة للرحيل في آخر مرة جئت فيها ه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 أضاف قائلا لكورد وعلي وجه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صبياني ابتسام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كانت مريضتي تعاني من نكس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اب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بتس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تقد أنها بدأت تحس بوجود بعض الأشياء الجذابة ه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في وجود فت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ميلة مثل ستاسي ينبغي لي أن أقوم بدور المرشد، لمنع الشبان من الوقوع تحت تأث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حر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حظت ستاسي كيف شدد كورد علي اسمها حين نطق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فهمت انه لاحظ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عمالها لاسمه الأول، وتعمدت أن تقابل نظرته المتهكمة وكلماته اللاذ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تطع ستاسي أن تفسر لنفسها سبب اشارتها للكلمات الغاضبة التي جرت بينهما من قب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استمتعت بصحبته عل التل وبالحديث الغني بالمعلوم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إثارته بكلماتها؟ 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شعر أكثر بل أمان مع كلماته المتهكمة وابتسامته الساخرة؟ وتعمدت أن تغير موض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حديث إلي الحديث عن طفلي ما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حست عدة مرات بعيني كورد تتأملان وجهها ولك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جنبت النظر إ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اولت ستاسي أن تخفي اضطرابها لقرب كورد من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الت بص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فيض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خشي إن نكون مضيفين سيئين يا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حن لم نقدم للدكتور ماري 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شرو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لا أي سبب ارتفعت يدها لتمسك زراع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ماها كورد بنظرة دهشة ولك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تم تلك النظرة سريعا بابتسامه لضيفيه بينما أبعدت ستاسي يدها بخج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طلب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ريا ان تحضر لنا شي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هناك شيء خاص تفضله يابيل وأنت يا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 ب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 شيء بارد في كوب كب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ركهم كورد لإحضار المشروب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ث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يابه جلست ماري وزوجها علي كرسيين من كراسي الحديقة، بينما جلست ستاسي علي اري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ذات وسائد، وعاد كورد بعد بضع دقائق تتبعه المكسيكية البدينة وهي تحمل صين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رطبات، واغتاظت ستاسي عندما جلس كورد علي الأريكة إلي جانب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الضيفان 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لحظا غيظها في غمرة توزيع المرطبات بينما ظهرت من ابتسامة كورد انه لاحظ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يق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تخذ الحديث طابعا خفيفا مما أراح ستا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أحست عدة مرات بع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رتياح لإدراكها إن العينين البنيتان تراقبان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ضايقها قربه م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حتكرت 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ديث بشخصيتها الحيو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ت تروي النوادر عن طفلي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الحديث عاد مرة أخ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وضوع ستاسي و الحادث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الت ماري وهي تثرث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اخبرني بيل عن حادث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ممت إن تأتي إلينا في المدين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 أكد لي إن بقائك هنا أفضل حتى تكون لديك فرص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ف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الطبيب بابتسام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الواقع قصدت الهدوء والراحة وهذان الشرط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الصعب تحقيقهما في بيت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سرت ماري كلامه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ه دائم الشكوة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صبيين ولكنه يحبهما بقدر حبي انا له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أي حال أري انه علي حق فأنت تبدين ص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ية لصحة، وبالطبع منذ الذي يستطيع البقاء في الفراش وسط كل هذا الجم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طبيعي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ظرت ماري لكورد نظرة جانبية وعيناها تومض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كلمت ستاسي 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تعطي الفرصة لمزيد من التلميح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ه المزرعة جمي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ل الأرض حولها ساح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ذكر المرء بأنها كانت حدودا منذ وقت غير بعي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من الطبيب علي كلام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تاريخ تكساس حقا مث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جهت ماري سؤالها ل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ما في المدافن عندما حضرن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أضافت بدون أن تنتظر جواب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تك قاب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دته يا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عجوزا رائ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أبدا لم تشعر بأنها عجو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مليئ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نشاط والحيو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نت في التاسعة أو العاشرة عند وفا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ي أذكرها جي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حدثني كورد عنها قلي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مرت ماري في حديث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رائ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ورثت عن أحد جدودها الاسبان روحا رائدة لا تعرف الكل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كان لها طريقة في رفع رأس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ة ثاقبة للأنسان تذكر الناس بدمها الأزر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أمي دائما تقول أن دونا الينا هي الوحيدة القادرة علي السيطرة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ضافت محدثة ستاسي في لهجة المتامر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كان مرعبا وهو طف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صبي المزاج للغا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 كورد لهذه الكلمات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سيت أن تذكري مز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دتي العصب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دائما أعتقد أنها تحبني كل هذا الحب لأنني ورثت عصبي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ضاف في لهجة حانية ل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مد لله أنني تعلمت اهز بيل بوكانان رأسه في ش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بتسم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خشي أن تكون قد جعلتها تشك في كلامك كثير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لا تخطئي فه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ا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ا واثق أن المرأة المناسبة تستطيع التعامل مع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ي أكره أن أتلق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صبيته عندما يفقد السيطرة علي نفس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ستاسي بحرج لمحاولات الزوجين التوف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ينهما بخبث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أجابت إجابة مبهم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حسن الحظ قاطعتها ماريا معلنة أن العشاء 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نتعشي سو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ات ماري في الأعتذ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كورد قاطعها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ن أقبل منكما اعتذار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من النادر أن يأتينا ضي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ن نترككما هكذا سريع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 ستاسي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د لها يده فلم تستطع رفضها 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تلفت الأنظ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نشغل بالها فلم تتنبه للزوج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ما يقبلان الدعوة بدعا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خفي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م تشعر بنفسها إلا وهي تدخل غرفة الطعام خلفه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مزارع وراء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وترت عضلاتها وهي تكتم رغبتها في انتزاع نفسها من أمامه بعن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أمدته بالط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أول الأمر بحديثها عن خلافهما الساب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تصرفت كمضيفة بينما هي نفسها ضيفة 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هذه اللعبة تسلية لستاسي في البدا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أنها استمتعت برؤية الدهشة في عي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ها أحست الآن بأنه يهزأ 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استطاع أن يقلب الوضع بأن يجعلها 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أضحوك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يكن ذلك ليعجبها بأي ح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مس لها كورد عندما أجلسها إلي المائ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ا لو كان قد قرأ أفكار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عليك أن تتأكدي من قواعد اللع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ليه بقلق ولكنها لم تجد ما ترد به عل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تعبير وجه وهو جالس أمامها لطيف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ير أن عينيه تجمدتا عندما راقب حمرة خديها وهي تستدير لترد علي سؤال ل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ضطررت أن تنظر بعيدا عن نظرته الغامضة مرتين خلال العش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ا كما لو 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عشاء سيستمر إلي الأب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بلغ بها التوتر مبلغا أحست معه أنها تجلس علي برم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رود سينفجر في أي لحظ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الحديث ظل في مواضيع غير شخصية حتى جاءت مار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قهوة والحلوى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بالارتياح لقرب انتهاء هذا الموق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داعبتها ماري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هز يدها أملم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ا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ودي إلي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م تسمعي ما قلت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آس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ا ما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شي أن أكون قد سرحت في أحلام اليقظ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تساءل عما أذا 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ادثة قد تسببت في تغير نيتك في البقاء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وهي تتجنب نظرة الاهت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عيني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بقي أسبوعين آخرين قبل العود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بتسام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خشي أن تكون بلادنا قاسية عل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نا وأنت قد نشأنا 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عتدنا في هذه الحيا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ستاسي فمن الشرق وأعتقد أن هذا المكان ممل بالنس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ابت ستاسي بصبر ناف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ليس صحيحا بأي حال من الأحو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داعبت شفتا كورد ابتسامة ساخرة وهو 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ل ما في الأمر أنه ليس أمام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ستقبل في هذه البلا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لعثمت ستاسي وهي تشعر أنه يهاجم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ف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ني 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أت ماري تقو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آن يا 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اطع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بد أنك تفهمين أن حداثة المغامرة قد ولت بالنسبة ل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لجبال ك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تشابه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اس كثيرون يأتون إلي الغرب بأفكار عظيم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يعودوا عندما يجد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عزلة والمضايقات فوق احتماله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نكرت ستاسي كلامه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يهمني 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ذالك فأنا أحب هذه البلا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نمد كورد أن يتجاه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وجه كلامه لماري الجالس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 يمين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تعلمين يا ماري أن بناء مستقبل في هذه الأرض يحتاج مقدرة كبيرة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تحمل ؟ إن الرفاهية تصبح في غاية الأهمية عندما يحرم الإنسان منها بعد طول اعتي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كرت ستاسي بغضب إنه يقارنني بوالد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قالت وهي تطوي فوط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ف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ك لا تعلم عم تتحدث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اب ساخر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طب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الغبائ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علي أن افهم أن المظاهر تخد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يجب أن أفهم أن وراء الثياب الأني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سيارة السبور الثمي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حصان الأصي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نبض قلب فتاة ريفية لم تفسدها حي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تدلي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متلأ جو الغرفة بالتوت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ينما تفرس كورد وستاسي كل منهما في ال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منت ستاسي أن تهاجمه غير أنها كانت تعلم أنه سيستغل هذا لصالح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ع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نزعاج الزوجين فاغتصبت ضحكة ضعيفة و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بدو أنك قد فهمت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 مج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تاة ريفية بسيط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ر علي وجه الأسمر تعبير إعجاب سرعان ما استبدله بنظرة ته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ا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 كلمة بسيطة مناسبة للغا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ذ أنها تشير إلي قلة العق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أظه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لة عقلك عندما جئت إلي هما وحدك حيث لا يوجد لك معار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شت وحدك في كوخ منعز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دون أية حما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ركبت حصانا لا تستطعين السيطرة عليه وذهبت إلي أماكن 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عرفين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ا ضربة حظ كونك لم تصبحي جثة هامد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وهي تدفع كرس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يدا عن المائ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أظن أن رائك في شخصي وفي تصرفاتي يهم ضيوف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ح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ها ماري في غرفة الطعام وسأل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الذي يجري بينكم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يداها معقودت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نا لا نتف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كل ما في الأم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 خلفها بعص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لي الغرفة الآخ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مرت ماري في ال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بدا لي إنكما صديقان عند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ئ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تى إنني وللحق تمنيت أن تتزوج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احت ستاسي بغضب واشمئزا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ستحي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نا نستطيع ان نتحدث حديثا مهذبا بين حين وآخ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نا ننتهي دائما و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ا يمسك بخناق الآخ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س هناك أية فائدة في أن تدعي أن كلا منا يتحمل ال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ه ساخر وأنا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لي درجة يعتقد أن علي الجميع أن يركعوا عند قدم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و 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جدني خاضعة كما يري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أن نطقت ستاسي بهذه الكلمات حتى شعرت بوجود كورد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غر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ستدارت في تحد لتواجه نظرته الغاضب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ا كما لو كان يملأ الغرفة بط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فارع وكتفيه العريضتين مصغرا كل ما عدا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كلم كورد أخيرا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ضيفي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يرحل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وصلينهما للباب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جبه ستاسي بل استدارت لتمشي مع ماري 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ت حقيبتها واتجهت للباب الخارج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ستاسي بظهرها يوخذها إنذارا بالشر لعلم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 المزارع يمشي خلفها مباش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عتذرت ستاسي لماري قبل أن تصل إلي ساح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ي آسفة لإقحامك في معركتنا يا ما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كم استمتعت بمجيئ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صحتها 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تدعي هذا يقلق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نه يحدث لأحسن النا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ا عل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ا أن تسرعي بالشف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ضاف بيل ويده علي كتف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 أؤيد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كل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طبيب أنصحك بالراحة يومين آخرين علي أن تحدي من نشاط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عد ذا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تطيعين فعل كل ما تريد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ستاسي إلي وجه الطبيب اللطيف بابتسامة وج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طغي وجود الرجل الأسمر إلي جانبها علي كل إحساسها بالسعادة لطيبة أصدقائ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جد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مشي الزوجان إلي سيارتهما وهما يهتفان بعبارات الوداع المرح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تنظر الي السيارة وهي تختفي في ثنية الطريق وقد أحست بالبؤ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دارت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ازمة علي مواجهة كورد وعينيه الساخرتين فوجدته قد ذه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 حولها بسرعة فر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وامه المألوف يخطو نحو الإصطبلا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عرت بالحيرة والارتياح في نفس الوقت ثم مش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 البي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>***</w:t>
      </w:r>
    </w:p>
    <w:p>
      <w:pPr>
        <w:pStyle w:val="NormalWeb"/>
        <w:bidi w:val="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عقاب الجميل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</w:rPr>
        <w:t>666666666666666666666666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عملت ستاسي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ين التاليين على أن تتجنب لقاء كورد هاريس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نجحت في هذا بمعاونة المز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ه، الذي بدا انه أيضا لا يرغب في صحبتها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حفرت بحذائها في الأرض الرملي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ظر حولها في ترد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جاء أوان الحديث معه ولم تكن تتطلع إلى هذا أبدا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قد استع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اها تماما وأرادت أن ترتب لعودتها للكوخ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كانت قد أتمت حزم حقائبها بعد الغد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كان أمامها أن تبحث عن كورد وهي مهمة غير مستساغة لها بالمر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شي كلبها 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إلى جوارها وهي تخطو أمام باب المكتب المفتوح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بنظرة إلى الداخل تحققت من شعو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خلي بأنه غير موجو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تنهدت في أسي ومشت إلى الاصطبلا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نظرت عبر المباني وف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جهم ؛ ربما كان في مكان ما علي الجبال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محت حصانا وراكبه يركضان عند الحظ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م تعرف ستاسي الرجل فانتظرته وقد أثارت سرعته فضولها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وسمعت اصواتا تصيح 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صطبلات فاستدارت لترى سبب الضجة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ولكن المباني حجبت عنها الرؤ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توقف الرا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 باب الحظيرة ونزل عن الحص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ما الخبر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قال راعي البقر ب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فت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>معذرة يا آنستي ولكني ذاهب لاستدعاء الطبيب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بدأ يسرع في طري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هتفت ستاسي وفي ذهنها صورة مخيفة لكورد يرقد على الأرض مغشيا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ث ؟ من الذي أصيب 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أجاب الرجل وهو يسرع نحو باب المكتب وستاسي تتب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هذا الشيطان الأحمر الذي يسمونه حصانا هرب من الحظيرة عندما دخلها كريس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ح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شاب المغفل أن يمسك به وهو يركب حصان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فجن جنون الحصان وهاجم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حين الحظ 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سيد ونحن معه عائدين من الجبال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فرأينا ما حدث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ا اعلم مدى إصابة الشاب فانا 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 استطيع الاقتراب منه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تأملت الرجل وهو يمد يده للهاتف في غرفة المكتب وشه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ديابلو</w:t>
      </w:r>
      <w:r>
        <w:rPr>
          <w:color w:val="000000"/>
          <w:sz w:val="32"/>
          <w:szCs w:val="32"/>
          <w:rtl w:val="true"/>
        </w:rPr>
        <w:t>!"</w:t>
        <w:br/>
      </w:r>
      <w:r>
        <w:rPr>
          <w:color w:val="000000"/>
          <w:sz w:val="32"/>
          <w:sz w:val="32"/>
          <w:szCs w:val="32"/>
          <w:rtl w:val="true"/>
        </w:rPr>
        <w:t>قال الرجل في الهاتف بدون أن يوجه كلامه لستاسي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إن ال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غ به الغضب حد يجعله يقتل ذلك الحصان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وجرت ستاسي خارج المكتب إلى الحص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واقف بالخارج فقفزت علي ظهره ووجهته إلى حيث سمعت الأصوات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م تكن أفكارها واض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هي تنادي على كلبها أن يتبعها وركضت بالحصان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انت تعلم فقط أن عليها أن 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هناك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يقتل ديابلو</w:t>
      </w:r>
      <w:r>
        <w:rPr>
          <w:color w:val="000000"/>
          <w:sz w:val="32"/>
          <w:szCs w:val="32"/>
          <w:rtl w:val="true"/>
        </w:rPr>
        <w:t>!</w:t>
        <w:br/>
      </w:r>
      <w:r>
        <w:rPr>
          <w:color w:val="000000"/>
          <w:sz w:val="32"/>
          <w:sz w:val="32"/>
          <w:szCs w:val="32"/>
          <w:rtl w:val="true"/>
        </w:rPr>
        <w:t xml:space="preserve">رنت الكلمات في إذنيها كجرس الموت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ضربت الحصان بلج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من فرط اضطرابها وقفزت به حول المباني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ثم توجهت إلى راكبي الجيا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عندما اقتر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 رأت راكبا محشورا تحت حصانه الساقط بينما وقف حصانها الأحمر بينه 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كبين الآخر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ان هناك حبل مفكوك يتدلى من رقبة ديابلو وهو يفلت من حب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انت رقبته بيضاء من الزبد وهو مستمر في الهجوم بحوافره الشر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  <w:br/>
      </w:r>
      <w:r>
        <w:rPr>
          <w:color w:val="000000"/>
          <w:sz w:val="32"/>
          <w:sz w:val="32"/>
          <w:szCs w:val="32"/>
          <w:rtl w:val="true"/>
        </w:rPr>
        <w:t>ص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ورد عندما رأى ستاسي تترجل عن الحص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ماذا تفعلين هنا 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التوى وج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ضبا وهو يدور بحصانه الكبير ليواجهها قائ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عودي إلى المنزل حيث مكا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  <w:br/>
      </w:r>
      <w:r>
        <w:rPr>
          <w:color w:val="000000"/>
          <w:sz w:val="32"/>
          <w:sz w:val="32"/>
          <w:szCs w:val="32"/>
          <w:rtl w:val="true"/>
        </w:rPr>
        <w:t>وصاحت ستاسي وهي تستدير إلي حصانها الذي اندفع مهاجما الراكب الآخر باسن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>انه حص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زار المزارع وهو يقف بحصانه إلى جان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أ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أنثى المجنون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لا ترين أن هذا الحصان الملعون قد جن 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في هذه اللحظة لم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اسي وجود السوط في يد الرجل الغاضب وطرفه في الغبار الذي اثارتة حوافر الحص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 w:val="32"/>
          <w:szCs w:val="32"/>
          <w:rtl w:val="true"/>
        </w:rPr>
        <w:t>تطاير الشرر من عينيها وهي ترفعهما لتلتقيا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بعينيه الداكن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ماذا تن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تفعل ؟ أن تضربه حتى يستسلم 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نعم إذا اضطررت إلى ذلك فهذا الفتي 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يب</w:t>
      </w:r>
      <w:r>
        <w:rPr>
          <w:color w:val="000000"/>
          <w:sz w:val="32"/>
          <w:szCs w:val="32"/>
          <w:rtl w:val="true"/>
        </w:rPr>
        <w:t>!"</w:t>
        <w:br/>
      </w:r>
      <w:r>
        <w:rPr>
          <w:color w:val="000000"/>
          <w:sz w:val="32"/>
          <w:sz w:val="32"/>
          <w:szCs w:val="32"/>
          <w:rtl w:val="true"/>
        </w:rPr>
        <w:t>وأمرته ستاسي</w:t>
      </w:r>
      <w:r>
        <w:rPr>
          <w:color w:val="000000"/>
          <w:sz w:val="32"/>
          <w:szCs w:val="32"/>
          <w:rtl w:val="true"/>
        </w:rPr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ابتعد عن طري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دفعت حصانه بعيدا عنها ثم مش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واجه الحصان الأحم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صفر ديابلو وهو يخدش الأرض بحوافره ويهز عرفه الأصفر 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شب الحصان وحافراه في الهواء وأذناه للخلف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و حاولت ستاسي أن تخترق ذهن الحص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هيج فأم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ديابلو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ديابلو إهداء</w:t>
      </w:r>
      <w:r>
        <w:rPr>
          <w:color w:val="000000"/>
          <w:sz w:val="32"/>
          <w:szCs w:val="32"/>
          <w:rtl w:val="true"/>
        </w:rPr>
        <w:t>! "</w:t>
        <w:br/>
      </w:r>
      <w:r>
        <w:rPr>
          <w:color w:val="000000"/>
          <w:sz w:val="32"/>
          <w:sz w:val="32"/>
          <w:szCs w:val="32"/>
          <w:rtl w:val="true"/>
        </w:rPr>
        <w:t>وظلت أذناه ملامستين لرأسه 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ذ يرفس الكلب من خلفه برجليه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رأت ستاسي الحصان الساقط يحاول النهوض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إلا 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قط على جنبه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حاول حصانها مهاجمتها فنادته وصوتها يعلو بلهجة الأمر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عتق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اسي أنها رأت أذنيه ترتفعان وهو يقترب منها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عندما كاد أن يصل إليها خطت جان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اندفع بجانبها ، ثم استدار وواجها وهو يهز رأسه المحموم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محت ستاسي من ط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ينها الراكبين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حدهما اتجه نحو المصاب بينما اتجه كورد نحو حصانها والسوط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جه وفي يده حبل يهزه استعدا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  <w:br/>
      </w:r>
      <w:r>
        <w:rPr>
          <w:color w:val="000000"/>
          <w:sz w:val="32"/>
          <w:sz w:val="32"/>
          <w:szCs w:val="32"/>
          <w:rtl w:val="true"/>
        </w:rPr>
        <w:t>وتغير صوتها إلى همسة ح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>ديابلو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إهداء يافت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إهداء</w:t>
      </w:r>
      <w:r>
        <w:rPr>
          <w:color w:val="000000"/>
          <w:sz w:val="32"/>
          <w:szCs w:val="32"/>
          <w:rtl w:val="true"/>
        </w:rPr>
        <w:t>...</w:t>
      </w:r>
      <w:r>
        <w:rPr>
          <w:color w:val="000000"/>
          <w:sz w:val="32"/>
          <w:sz w:val="32"/>
          <w:szCs w:val="32"/>
          <w:rtl w:val="true"/>
        </w:rPr>
        <w:t xml:space="preserve">إن كل شيء علي مايرام ياطفلي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عال هنا تعال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لكنه 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ثائرا وقد تذكر الجرح الذي أصابه في عنق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م يستطع الحصان الأحمر أن يكبح جم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ضب في داخله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 xml:space="preserve">واخذ رأسه الرقيق يعلو ويهبط والزبد يسيل على عنق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قد عرف ال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فة أمامه ولكنه كان يمتلئ بالكراهية والقو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مح بطرف عينه الحصان وراك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صلان خلفه ، ورقص وهو يستدير لمواجهتهم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نادته ستاسي وهي تخطو للأمام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هذه المرة استدار بسرعة وجري إليها مكشرا عن أسنانه ورأسه منخفض، وعندما حاو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اسي القفز بعيدا عن طريقه انحرف إليها راميا بها إلى الأرض بكتفه ال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  <w:br/>
      </w:r>
      <w:r>
        <w:rPr>
          <w:color w:val="000000"/>
          <w:sz w:val="32"/>
          <w:sz w:val="32"/>
          <w:szCs w:val="32"/>
          <w:rtl w:val="true"/>
        </w:rPr>
        <w:t>ووقفت مقطوعة النفس ولكنها لم تصب بسوء، ورأت كورد يسرع كالبرق خلف الحصا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زع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الراكب الأخر فأحاط الحبلان في نفس الوقت برقبة الحصان الأحم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صرخ الحص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اضبا وحاول أن يهاجم الراكب البعيد فأوقفه كورد بحب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  <w:br/>
      </w:r>
      <w:r>
        <w:rPr>
          <w:color w:val="000000"/>
          <w:sz w:val="32"/>
          <w:sz w:val="32"/>
          <w:szCs w:val="32"/>
          <w:rtl w:val="true"/>
        </w:rPr>
        <w:t>وصاح الراكب الأخر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صار بينما اخذ الحصان يقاوم الحبلين بلا جد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لقد أمسكت به ياريس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>أمس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Cs w:val="32"/>
          <w:rtl w:val="true"/>
        </w:rPr>
        <w:t xml:space="preserve">!" </w:t>
        <w:br/>
      </w:r>
      <w:r>
        <w:rPr>
          <w:color w:val="000000"/>
          <w:sz w:val="32"/>
          <w:sz w:val="32"/>
          <w:szCs w:val="32"/>
          <w:rtl w:val="true"/>
        </w:rPr>
        <w:t>وبعد بضع دقائق أدرك الحصان انه لن يستطيع الانتصار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سرعة قاده الراك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الحظيرة التي هرب 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  <w:br/>
      </w:r>
      <w:r>
        <w:rPr>
          <w:color w:val="000000"/>
          <w:sz w:val="32"/>
          <w:sz w:val="32"/>
          <w:szCs w:val="32"/>
          <w:rtl w:val="true"/>
        </w:rPr>
        <w:t>ونفضت ستاسي الغبار عنها ورأت الراكب الثالث 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كان قد ذهب يستدعي الطبيب راكعا إلى جانب الحصان الساقط وراكب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اتجهت 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سرعة فوصلت في نفس الوقت الذي وصل فيه كورد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انت نظرته متجهمة وهو راكع بج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عي البقر الشاب الذي هزه الألم وقال كورد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إهداء ياكريس سوف نخرجك بس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الطبيب في الطريق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آن الفارس الشاب وهو يصر على أسنانه من فرط ال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كسرت ساقي ، أخرجني من تحت هذا الحصان الل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 .</w:t>
        <w:br/>
      </w:r>
      <w:r>
        <w:rPr>
          <w:color w:val="000000"/>
          <w:sz w:val="32"/>
          <w:sz w:val="32"/>
          <w:szCs w:val="32"/>
          <w:rtl w:val="true"/>
        </w:rPr>
        <w:t>قال كورد موجها كلامه للف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ر الذي انشغل بتهدئة الحصان السا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  <w:t>"</w:t>
      </w:r>
      <w:r>
        <w:rPr>
          <w:color w:val="000000"/>
          <w:sz w:val="32"/>
          <w:sz w:val="32"/>
          <w:szCs w:val="32"/>
          <w:rtl w:val="true"/>
        </w:rPr>
        <w:t>إلى أي مدى جرحت ساق هذا الحصان 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كانت الإجابة الوحيدة هزة رأس بالن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بلا أية كلمة وقف كورد وات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لحصان ثم اخرج بندقيته من غمد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وقفت ستاسي كالمخدرة ترقب تحركاته بدون أن ت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لى الحرك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اصمت أذنيها طلقة البندقية وهي تخمد حياة الحصان المجروح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غلب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صدمة و الرعب فلم ترى وصول الطبيب و لا الفتى الذي حمل على نقال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م تست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رؤية أي شئ إلا الحصان الميت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حتى الدموع تجمعت في عيني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 أخيرا حجب ك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ؤية عنها بقوامه المغب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تصلبت وهي ترفع عينيها المليئتين بالدموع 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جهه الذي لم تره بوضوح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اغتصبت الكلمات بصعوبة بالغة و هم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لماذا 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عندما حاول كريس الإمساك بحصانك هاجمه الحصان ، و أوقع بالحصان و الرا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كسرت ساق كريس و كذلك ساق حصان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طبيب يقول انه سيشفى خلال ستة أسابيع ، و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حتاج لعكازين لمدة شهر أو 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 .</w:t>
        <w:br/>
      </w:r>
      <w:r>
        <w:rPr>
          <w:color w:val="000000"/>
          <w:sz w:val="32"/>
          <w:sz w:val="32"/>
          <w:szCs w:val="32"/>
          <w:rtl w:val="true"/>
        </w:rPr>
        <w:t>غمغمت ستاسي بغير وض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ل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حصان 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>لماذا كان لابد إن تقتله ؟ لم يكن الخطاء خطأ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 .</w:t>
        <w:br/>
      </w:r>
      <w:r>
        <w:rPr>
          <w:color w:val="000000"/>
          <w:sz w:val="32"/>
          <w:sz w:val="32"/>
          <w:szCs w:val="32"/>
          <w:rtl w:val="true"/>
        </w:rPr>
        <w:t xml:space="preserve">وبكت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انت هذه 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ربه لها مع ماظنته وحشية ، ولم تستطيع أن تمنع عينيها من الشرود نحو الحصان ال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انفجر كورد قائ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الحصان ؟ إلا تفهمين انه كان من الممكن أن افقد رجلا 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إنسانا 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>وكل ما يشغل بالك هو أمر هذا الحص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 .</w:t>
        <w:br/>
      </w:r>
      <w:r>
        <w:rPr>
          <w:color w:val="000000"/>
          <w:sz w:val="32"/>
          <w:sz w:val="32"/>
          <w:szCs w:val="32"/>
          <w:rtl w:val="true"/>
        </w:rPr>
        <w:t>بلغ غضبه حدا جعلها تفيق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متها ، واستدارت لمواجهته مرة أخرى ، فقرات أمارات الاشمئزاز والامتعاض على وج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لم يكن يفهم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قد حزنت من اجل راكب الحصان ولكنها لم تستطع أن تتقبل 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صان عم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قالت بصوت حاد من الصدمة وقد اقتربت من الهست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و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سيشفى ويصبح على ما يرام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إلا تفهم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سيعود ولكن الحصان قد مات ، وأنت الذي قت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>كأنك لم تفعل أي 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! "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لاشيء ؟ ألا تفهمين إنني أصبحت الآن بلا حصان 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رس ؟ أتعتقدين انه من السهل علي أن أجد من يحل محله في هذا الوقت من السنة 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زار وهو يقبض على ذراعها بقبضة من حديد ثم أض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>علي أن أشكرك على 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 ، أنت وحصانك هذا</w:t>
      </w:r>
      <w:r>
        <w:rPr>
          <w:color w:val="000000"/>
          <w:sz w:val="32"/>
          <w:szCs w:val="32"/>
          <w:rtl w:val="true"/>
        </w:rPr>
        <w:t>!"</w:t>
        <w:br/>
      </w:r>
      <w:r>
        <w:rPr>
          <w:color w:val="000000"/>
          <w:sz w:val="32"/>
          <w:sz w:val="32"/>
          <w:szCs w:val="32"/>
          <w:rtl w:val="true"/>
        </w:rPr>
        <w:t>صاحت بسخ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أوه بالتأكيد ، إن الخطأ خط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حسنا لا تقلق سأدفع حساب المستشفى وثمن أي خسارة أو إزعاج سببتهما 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وأ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بالطبع ستدفعين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أنت على حق في 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 .</w:t>
        <w:br/>
      </w:r>
      <w:r>
        <w:rPr>
          <w:color w:val="000000"/>
          <w:sz w:val="32"/>
          <w:sz w:val="32"/>
          <w:szCs w:val="32"/>
          <w:rtl w:val="true"/>
        </w:rPr>
        <w:t>ثم خفض صوته متوع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ولكن كل أموالك لن تشتري لك مخرجا من هذه الورط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ستأخذين مكان كريس ، و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ة في حياتك ستعرفين معنى أن تعملي حتى تسددي د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سألته ستاسي وجسدها يرتع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الغض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ماذا تقصد 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أجابها وفي صوته رنة سخرية عم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لقد مث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دور اليتيمة المسكينة فحصلت على الكثير من العطف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راهن أن قلبك انكسر حقا 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في والدك وترك لك كل هذا 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اخترقت كلماته قلبها كالسكين الحاد ، 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قو على الكلام من بشاعة اتهامه ل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بلا شعور وجدت يدها تصفع خد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شع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احتها تلسعها وهو يركز عليها عينيه بنيرانها العميقة مرة 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ضغط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نانه وتم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هكذا تلعب القط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قد افلت بفعلتك اليوم ولكن لو كنت مكانك 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ولت أن افعلها مرة 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ثم قال في لهجة 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ستبدئين العمل غ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عليك أن ترتدي ثيابا عملية مثل الجينز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إننا لا نقيم عروضا للأزياء على الجب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  <w:br/>
      </w:r>
      <w:r>
        <w:rPr>
          <w:color w:val="000000"/>
          <w:sz w:val="32"/>
          <w:sz w:val="32"/>
          <w:szCs w:val="32"/>
          <w:rtl w:val="true"/>
        </w:rPr>
        <w:t>تسمرت قدماها على الأرض ، وتساقطت دموع الغضب على خديها وهي تر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وات ك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بتعد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شدت قبضة يدها وهي تحاول أن تجد كلاما تصيح به خلفه ، ولكن فمها رفض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فتح ولم تخرج منه الكلمات أبد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فت في مكانها ترتعش من غضب لا تقوى على السيط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ليه ، ثم استسلمت تدريجيا للتشنج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وكان كورد قد امتطي جواده وانطلق في اتجاه 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مزرعة قبل ان تتمكن ستاسي من ان تحرك من مكان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ثم اتجهت ببط في نفس الا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هنهامشوش بين افكارالكراهية للمزارع والشفقة علي الشاب المصاب والحصان ال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 xml:space="preserve">توجهت للمنزل في صمت غافلة عن كل ما يحيط ب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خل تغرفة نومها وجلست 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رير تنظر لحاجياتها التي كانت جمعتها لترحل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مسحت دموع الغضب من عينيها 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احد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وأخذت تستعيد حديثهمامرة اخري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ن من الخطأ أن تهتم بالحصان أكثر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انسا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ولكن مقتل الحصان صدمها بقو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ربما كان من الخطأ أن تتهم كورد ب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صان بوحشية بدون أن تفكر إذا كان في الامكان معالجة الحصان أم لا ولكن ستاسي 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ستطع أن تلتمس له عذرا في هجومه الظالم عليها بشأن والد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ثم أنها لم تقل 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بدا أنها يتيم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صحيح أنها أخبرت آل نولان عن يتمها ولكنها بالطبع لم تحدث أح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ن المال الذي ورثته 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 xml:space="preserve">انطفأالغضب في قلبها وحل محله شعور قاهر بالأس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يف تأمل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قنعه بأن ما قاله غير صحيح ؟ دفعها اضطراب أفكارها للنهوض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خذت تذرع ال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جيئة وذهاب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راحت تغلي في داخلها من فرط استيائها من كورد هاريس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تري 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ستطيع أن يجبها علي البقاء رغما عنها ؟ لن يستطيع بالطبع إجبارها علي العمل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 تعرفه هي بالظبط عن الزراعة ؟ وقفت ستاسي أمام المرأة وفي ذهنها فكرة تخت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لن يستطيع أن يمنع رحيلها لأنه ليس موجود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نظرت إلي بسرعة لساعتها ونظرت للخ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نفس السرع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لقد مضي وقتا أطول مما تصورت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غابت الشمس ولا بد أن كورد تغيب 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ن ساعتين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إذا ليس أمامها الكثير من الوقت إذا شاءت أن ترحل قبل عودت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بس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أت تجمع أشيلءها وتضعها خارج الغرفة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بالطبع سيتهمها بالهرب لرفصها موا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حديه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ولكن ليفكر كيفما شاء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سوءالحظ أنها أرغمت علي قبول ضيافته أثناء مر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ولكن لم يعد هناك داع لبقائها أكثر من ذالك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يكفي أنها عرضت دفع حساب المستشفي 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عالج الفتي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وعرضت دفع ثمن الحصان لكورد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ما إذا كانت غير قادرة ماديا 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دفع فمعني هذا أن يجدوا طريقة آخري للتغلب علي هذه المشكل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هي اعت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سؤوليتها عن حصانها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 xml:space="preserve">وما كادت ستاسي تسرع بارتداء سترتها المزركش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حقيبتها ثم تخرج من الغرفة حتى سمعتالباب الكبير المصنوع من خشب البلوط يقفل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كالمخدرة إلي جانب حقائبها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خذت تحملق في الرجل الطويل الواقف أسفل الدرح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كانت ملامح كورد مختبئة في الظل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كن ستاسي استطاعت أن تتخيل الحاجبين الداك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عوقودي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والفك الصارم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وفوق كل هذا تخيلت خط الفم المكتئب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بدت عين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اسعتين داكنتين من شدة الخوف وسرت القشعريرة في جسد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م ينطق أحدهما ب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زدادت حدة التوتر 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قال بصوت خف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هل أفهم أنك را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ردت عليه ستاسي بتحد رافعة ذق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وماذا إذا كنت راحلة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خرج ك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الظلال ورد عليها ببر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إذا أقترح أن تنسي هذا 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ظهرت علي وج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خطوط جديدة لم تلحظها ستاسي من قبل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كنها لم تكن لتخطىء رنة الخشونة في ص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قي نظرة آخري علي الحقائب وعليها ثم قال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>من الأفضل أن تفكي حقائ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وانفجرت ستاسي غاض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هل تظن حقا إن باستطاعتك الاحتفاظ بي سج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نظر إليها نظرة سريعة قبل أن ي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أنت مدينة لي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نا أضع شر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فع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 xml:space="preserve">كان من المستحيل أن تحارب هذا الرجل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وسري اليأس في أوصال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هز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كتفيها قليلا اعترافا بالهزيم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ذهب الوهج من عينيها وحل محله اليأس والح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حاولت أن تقاوم للمرة الأخيرة ف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لن أبقي في هذه الغرفة ليلة أخ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ظهرت في عينيه نظرة من يتسلي قبل أن يشيح بوجهه 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كما تريدين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غرفة للضيوف في الدور الأسفل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ستعمليها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 xml:space="preserve">وتوقف برهة ثم أضاف </w:t>
      </w:r>
      <w:r>
        <w:rPr>
          <w:color w:val="000000"/>
          <w:sz w:val="32"/>
          <w:szCs w:val="32"/>
          <w:rtl w:val="true"/>
        </w:rPr>
        <w:t xml:space="preserve">: " </w:t>
      </w:r>
      <w:r>
        <w:rPr>
          <w:color w:val="000000"/>
          <w:sz w:val="32"/>
          <w:sz w:val="32"/>
          <w:szCs w:val="32"/>
          <w:rtl w:val="true"/>
        </w:rPr>
        <w:t>ربما كان يه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ن تعرفي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سيكون الشاب في المستشفي لبضعة أسابيع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عد ذلك سيظل بلا نشاط لم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شعرت ستاسي بالحرارة تسري في وجنتيها خجلا لعدم اهتمامها بالسؤال 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حالة الفارس المصاب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ماذا كان يستطيع دائما جعلها تبدو في صورة من لا قلب لها 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شعرت بالانكسار فجمعت حقائبها وخطت إلي البهو وتوقفت عند أول باب علي يسار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 حالة من الضيق لم تسمح لها باستيعاب محتويات الغرف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غضب يسيطر علي 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فكارها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م يكن في أمكانها التفكير إلا في عيني كورد الداكنتين ووجهه بملام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محدد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ضايقها هو أن تجعل من نفسها أضحوك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زيد من اعتقاده بأنها مدل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أناني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كانت ستاسي تعلم أنها لن تلقي منه أية رحم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ان يتوقع منها أن تحل م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رس بغض النظر عن كونها 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 xml:space="preserve">وهمست لنفسها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حسنا يا سيد هاريس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أتقبل أي شيء تدبره لي لن أطلب ال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  <w:br/>
      </w:r>
      <w:r>
        <w:rPr>
          <w:color w:val="000000"/>
          <w:sz w:val="32"/>
          <w:sz w:val="32"/>
          <w:szCs w:val="32"/>
          <w:rtl w:val="true"/>
        </w:rPr>
        <w:t>وفي الصباح التالي ما كادت ال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لمس السماء حتى سمعت ستاسي دقة عالية علي باب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رفعت نفسها علي كوعها وقد غال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نعاس نظرت من النافذة ثم إلي الساعة الموضوعة علي الخزان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مكثت لمدة دقيقة 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ذكرت أحداث اليوم السابق فقالت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نعم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جاءها صوت كورد من البهو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وعد استيقاظك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هذا أذا كنت تريدين تناول القهوة والإفطار قبل الذهاب إ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 xml:space="preserve">لم ينتظر إجابتها بل مشي بخطوات واسعة بعيدا عن الباب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نزلت ستاسي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سرير وكلها إصرار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م تكن في حاجة لأكثر من دقائق قليلة لترتدي بنطل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قميصها ثم تجمع شعرها وتربطه خلف عنق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داعبت شفتيها الرقيقتين ابتسامة ص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هي تنظر لصورتها في المرآ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يخطئ سيد هاريس إذا ظن أن البنطلون الجينز الأز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البلوزة البسيطة سيقللان من أنوثة مظهر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م تستطع إخفاء نظرة السرور في عين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هي تشاهد رقة قوام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تأكدت من وجود قفاز الركوب في جيب سترتها الجلدي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ثم 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عتها ونزلت إلي غرفة ال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لسوء الحظ لم تجد كور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سألت ماريا التي أجا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أن سيد هاريسانتهي من تناول إفطاره وخرج ليعطي تعليماته للرجال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ن ارتباك ما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ظاهرا إزاء التغير الذي حدث في مجريات الأمور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خذت ترمق الفتاة بنظرات ح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عندما فرغت ستاسي من تناول الخبز القديد والقهوة أبلغتها ماري أن عليها أن تقا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سيد في الساح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عندما وصلت ستاسي للساحة وجدت أن أغلب الرجال قد رحلوا ب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حمدت الله إذ أنه كان محرجا جدا أن تتعرض لأوامر المزارع البغيض في وجود رج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تعرفت عليه من قوامه الفارع وهو يخاطب رجلين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ان ظهره في اتجاهها فلم يرها 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قادم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كن ستاسي كانت واثقة من أنه أحس بقدو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حاول الرجلان الواقفان 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جاهل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كان أطولهما قامة أكبر من ستاسي بسنوات قليل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دأ عليه الحرج من 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موقف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ظل رأسه مطرقا وقبعته تخفي تعبيرات وجهه عن ستاسي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ما الرجل الآخر 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بر بسنوات كثيرة وكان وجهه مليئا بالتجاعيد وأشبه بالجلد من كثرة التعرض لل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حتى أن ستاسي لم تستطع أن تحدد سن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عندما اقتربت من الرجال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بلها الرجل الم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نظرة واضح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رأت إمارات الشفقة والتعاطف مكتوبة في عينيه اللتين ظهر فيهما ال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 شمس الصباح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ان عزاء لها أن تجد فيه حليفا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قال كورد بحدة وهو يدير 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امحه الشبيهة بملامح النسر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لقد آن أوان وصولك هنا يا ادامز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ريدك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ذهبي اليوم مع هانك وجيم لتجمعوا قطيع الأبقار من المراعي الشت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أ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أوامره بدون أن ينظر إلي القوام القصير بجواره بأكثر من نظرة عابر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ثم وجه ك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رجل المسن قائلا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أية أسئلة أخري يا هانك 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هز الرجل رأسه بالن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حسنا أركبوا الجياد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ز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بدأت ستاسي في إتباع الرجلين وهما يسيران نحو الحي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مسرجة الواقفة في الناحية الأخرى من الحظير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كن كورد ناداها فاستدا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واجهه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خرجت قفازها من جيب سترتها وبدأت في ارتدائه محاولة تحاشي شعو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التوتر كلما واجهت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قالت وهي تنظر إليه في جرأ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ي صوتها حدة مماثلة ل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لم تستطع ملاحظة تعبيرات وجهه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لم يجبها وبعد دقيقة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>سيريك هانك كل ما يلزم ع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أجابت وقد تضايقت من نظرة عينيه الفاح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 بدأت وكأنها تتغلغل إلي أعما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حسنا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ي شيء آخر ؟</w:t>
      </w:r>
      <w:r>
        <w:rPr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لا حظ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دا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كان صوته ينم عن عدم الاكتراث بعكس رقة كلماته</w:t>
      </w:r>
      <w:r>
        <w:rPr>
          <w:color w:val="000000"/>
          <w:sz w:val="32"/>
          <w:szCs w:val="32"/>
          <w:rtl w:val="true"/>
        </w:rPr>
        <w:t xml:space="preserve">. </w:t>
        <w:br/>
      </w:r>
      <w:r>
        <w:rPr>
          <w:color w:val="000000"/>
          <w:sz w:val="32"/>
          <w:sz w:val="32"/>
          <w:szCs w:val="32"/>
          <w:rtl w:val="true"/>
        </w:rPr>
        <w:t>تركته ستاسي بس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ومشت ألي حيث انتظرها الراكبان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ناولها هانك عنان مهر صغير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ركبته في صمت ووج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انها ليتبع رفيق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  <w:br/>
      </w:r>
      <w:r>
        <w:rPr>
          <w:color w:val="000000"/>
          <w:sz w:val="32"/>
          <w:sz w:val="32"/>
          <w:szCs w:val="32"/>
          <w:rtl w:val="true"/>
        </w:rPr>
        <w:t>وبعد أن تركوا ساحة بيت المزرعة بوقت قصير سبقها الرا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شاب تاركا ستاسي وحدها مع راعي البقر المتغضن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في الظروف العادية كانت ت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ركوب الخيل في الصبا الباكر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كن ظروف اليوم كانت تشعرها بمهانة الوضع الذي وض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ه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نعتها كبراؤها من النظر إلي الرجل الصامت السائر بجان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فجأة جاء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ت هانك خشنا متسائ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آنسة آدامز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ليس هذا من شأني وتستطيعين أن تط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ني الصمت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كن بما أننا سنبقي معا طوال النهار فستغمرنا الوحدة إذا لم نتكلم 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ع حيادن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ليس لي أن أناقش أوامر السيد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كن لا أنا ولا أي من الشباب نح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سؤولية ما حدث للفتي أمس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سيكون اليوم طويلا علينا فوق صهوة الحياد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بال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النسبة لفتاة مثلك من المدين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كن بالطبع سيمر النهار بسرعة أكثر إذا دا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نا الأحاديث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 xml:space="preserve">كان انطباع ستاسي واضحا بأن هذا أطول تصريح للرجل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ابتس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راعاته مشاعرها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ان يحاول أن يزيل عنها وعن نفسه الحرج بطريقته البسي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أشكرك يا هانك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إني أقدر لك اهتمامك أكثر مما تتصوره</w:t>
      </w:r>
      <w:r>
        <w:rPr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حسن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إني أعمل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هذه الأرض منذ كان السيد يرتدي البنطلون القصير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وقد رأيت أشياء غريب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ك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عترف أن هذه هي المرة الأولي التي أري فيها سيدة ترعي الماشي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د قال لنا ال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عليك القيام بعملك بنفسك بدون 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وهز رأسه مرتب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أجابت ست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ي وجهها نظرة إصرار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وأنا أنوي هذا أيضا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إنني لا أعلم شيئا عن المزارع 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بقر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ولكني أستطيع أن أتعلم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علي الأقل أستطيع أركب الجياد كما أن صحتي علي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حسنا آنستي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أعتقد أنك تستطيعين ركوب الجياد فعل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كن عليك أن تر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ضلاتك قليل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إنك لست في معرض للفروسية لذا يجب ألا تهتمي بمظهرك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و كنت مكا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ما قلت بقر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عليك أن تقولي ماشي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هذا أكثر أمنا هنا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ضحكت ست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لة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لقد صححت معلوماتي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قل لي يا هانك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ا الذي سنفعله اليوم بالض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غالبا سنبحث وسط الأشجار عن الماشية الهاربة من القطيع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ثم نعد الق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لانتقال للمراعي الصيفي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نقل معظم الرجال جيادهم في الشاحنات للطرف الب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لمرعي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سيصلون في اتجاهنا ومعهم القطيع الأساسي</w:t>
      </w:r>
      <w:r>
        <w:rPr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نقلو جيادهم في الشاح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نعم هذا هو الغرب الحديث الذي ستجدين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إنهم يفضلون شحن جيادهم في عر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قل أو المقطورات بدلا من أن يضيعوا وقتا طويلا في الوصول إلي مكان الق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صاحت ستاسي كما لو كانت تكلم 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 xml:space="preserve">هذه معجز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إنهم لا يستملون سي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ب في تطويق الق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  <w:br/>
        <w:t>"</w:t>
      </w:r>
      <w:r>
        <w:rPr>
          <w:color w:val="000000"/>
          <w:sz w:val="32"/>
          <w:sz w:val="32"/>
          <w:szCs w:val="32"/>
          <w:rtl w:val="true"/>
        </w:rPr>
        <w:t>منذ بضع سنوات عندما كنا نحاول جمع الثيران والماش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شاردة أمر السيد بإحضار طائرة هليكوبتر للبحث عن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لقد تغيرت الأمور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عتقد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نا أن نلحق بج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 xml:space="preserve">وسري الدفء في هواء الصباح البارد مع شروق الشمس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اخت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ندى الصباح سريعا من فوق النباتات حينما اخترقت أشعة الشمس الظلال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م يكسر 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صمت سوي وقع خطوات الحياد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سار الثلاثة عدة أميال قبل أن يصلوا لأول سور مح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الأسلاك الشائك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ثم قطعوا السور حتى وصلوا للبواب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كثت ستاسي وهانك فوق ج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هما بينما ناور جيم بحصانه حتى صار في وضع يسمح له بفتح البوابة لزميلي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بعد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را خلال البوابة تبعهما جيم ثم أقفل البوابة خلف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قال هانك وهو يشير ل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سعة أم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هذا هو المكان الذي سنبدأ فيه عملنا يا آنسة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نظرت ست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رعي الخالي قائلة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ولكني لا أري أية ماشية؟</w:t>
      </w:r>
      <w:r>
        <w:rPr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هكذا يبدو لك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و 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ماشية ظاهرة لنا لما توجب علينا كل هذا العمل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كن الأبقار تعرف كل شجيرة 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بأ في المنطقة وهي تنوي البقاء مختفية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تساءلت في حيرة واضحة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ولكني 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ظن أنكم تربون ماشية أليف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نوعا من سلالات هيرفورد</w:t>
      </w:r>
      <w:r>
        <w:rPr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نعم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كننا نترك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حدها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 أصبحت تهاب الآدميين تماما مثل الأبقار البرية ذات القرون الطوال 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 ترعي قديما في هذه الأرض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إن الفرق الوحيد بين النوعين هو أن النوع الحالي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لغ نصف قبح النوع القديم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ثم أضاف وهو يمر بعينيه عبر الأرض الممتدة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عادة نفترق في هذه المنطقة ولكن ابقي قريبة مني لفترة يا آنسة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ركض الفر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ثلاثة وكل واحد يبعد عن زميليه خمسين ياردة لليسار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دأوا جميعا في مس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شجيرات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كان العمل في هذا الجو الحار المغبر شاقا علي الحصان والراعي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م ت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ترة طويلة حتى خلعت ستاسي سترتها وربطتها بسرج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بدأ حصان ستاسي أيضا يعرق 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حرارة الشمس والحركة الدائم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جدا رأسين من الماشية وهما في طريقهم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نتصف الصباح كان أمامهم خمسة عشر رأسا من الماشية يسوقون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لب هانك من ست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قيادت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نما ذهب هو وجيم وراء عدد آخر من الماشية الشاردة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في البداية ظ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ن هانك عهد أليها بالعمل السهل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تى بدأت تتنفس الغبار الذي أثارته الماش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قدامها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لم تستطع حتى أن ترتاح على صهوة الحصان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في كل مرة سمحت لانتباهها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حول عن القطيع كانت هذه اللحظة التي يقفز فيها احد الحيوانات الهرب مرة أخري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طيع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 xml:space="preserve">وكان الحصان بغريزته يجري خلفه ويعيده إلى المجموع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في عدة مرات 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اسي واثقة من أن الحصان سيدور بسرعة قاذفا بها لتطير في الاتجاه الأخ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ساقاها متعبتين من طول أمساكهما بجانبي الحصا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جسدها مغطي بالغبار والقذ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رق الي درجة احست بانها لن تستطيع العمل بقية النهار عل هذا المنوال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في 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رة كان هانك يضيف رأسا جديدا للقطيع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نت ستاسي تمنع تنهيدتها بصعوبة ل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لمت إن كل رأس من القطيع يستلزم أن يقطع حصانها ضعف المسافة التي كان يقطعها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Cs w:val="32"/>
          <w:rtl w:val="true"/>
        </w:rPr>
        <w:t xml:space="preserve">. </w:t>
        <w:br/>
      </w:r>
      <w:r>
        <w:rPr>
          <w:color w:val="000000"/>
          <w:sz w:val="32"/>
          <w:sz w:val="32"/>
          <w:szCs w:val="32"/>
          <w:rtl w:val="true"/>
        </w:rPr>
        <w:t xml:space="preserve">كان حلقها جافا وبه طعم الحصى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 خشيت أن تأخذ رشفة من الماء فيقرر ر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القطيع الهرب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نت ستاسي سعيدة لرؤية هانك يركب بجانبها ولكن ابتسامة الترح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 مجهد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م ينظر أليها مباشرة ولكنها رأت شبح ابتسامة علي وجهه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تمتم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واء النقي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>انه حقا عمل شاق أن يركب المرء حصانه كل هذه المدة وسط الشجي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كثيف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سنصل إلي صهريج الماء حيث نلتقي بالعربة المطبخ لتناول الغداء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عتقد ا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تاجين لقسط من الراحة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أجابت ستاسي وهي تشعر بشفتيها تشققان بينما تت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>لا مانع من الاعتراف بهذا يهنك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ثم أضافت وهي تربت بحنان علي رق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صان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اعتقد انه يحتاج أيضا لل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  <w:br/>
        <w:t>"</w:t>
      </w:r>
      <w:r>
        <w:rPr>
          <w:color w:val="000000"/>
          <w:sz w:val="32"/>
          <w:sz w:val="32"/>
          <w:szCs w:val="32"/>
          <w:rtl w:val="true"/>
        </w:rPr>
        <w:t>كاد عمله اليوم أن ينتهي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هت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اسي وقد استرعي انتباهها شيء ما إلي اليسار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>أوه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نظ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ليس هذا جيم قا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بدو أن معه عجلا رضيعا يحمله علي سرجه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التقي بهما جيم ومعه عجلا ابيض ال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رقد بالعرض على سرجه وأمه تـتبعه وهي تخور مهدئة صغيرها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هتفت ست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</w:r>
      <w:r>
        <w:rPr>
          <w:color w:val="000000"/>
          <w:sz w:val="32"/>
          <w:sz w:val="32"/>
          <w:szCs w:val="32"/>
          <w:rtl w:val="true"/>
        </w:rPr>
        <w:t>ط ل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طيف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م عمره 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أجاب جيم وخجله باد عليه وبدون أن ينظر مباشرة إلي ستاسي ب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خره باهتمامها لما 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وجدتهما وسط الأشجار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م يكن في استطاعة الع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لحاق بنا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فكرت أن أخذه معي حتى عربة العجول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سألت ستاسي وقد تحول انتباه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 الوجه الأبيض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عربة العجول؟ ما هي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أجاب هانك وقد سره اهتمام ست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عجل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هناك عادة بعض الصغار التي لا تستطيع اللحاق بالقطيع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ذا نضعها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قطورة حتى نصل إلي مكان المبيت حيث تنظم لأمهاتها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خذ العجل الصغير يا جيم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سن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 ق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سألت ستاسي وهي ترقب جيم الذي يسبقها علي حص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>أهذا ما يد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غي أي عجل رضيع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أجاب ها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ل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أن الدوغي هو عجل بدون أم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ثير من الناس يطلقون اسم دوغي علي العج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علقت ستاسي وهي مستمتعة ب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عي البقر الخبير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لقد استقرت الماشية كثير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ابد أن السبب هو وجودك 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قبل ذلك كانت تتجه أحدي الأبقار كل خمس دقائق في اتجاه مختلف</w:t>
      </w:r>
      <w:r>
        <w:rPr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ل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ست 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سبب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أنها تشم رائحة الماء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نحن نسير بالصدفة في الاتجاه الذي تريده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بلغ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شية والراكبان قمة مطلع في الأرض ثم وصلا إلي هضبة مرتفعة مغطاة بحشائش طو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شجيرات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ستطاعت ستاسي أن تري أمامها صهريج الماء وطاحونة الهواء وخلفهما س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ستيشن وبعض سيارات البيك أب والمقطورات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عبرت وجهها نظرة دهشة وهي تقول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أ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ارة المطبخ 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أفلتت من راعي البقر المسن ضحكة لاذعة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قلت لك أن ال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قديم قد ولي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إنهم يحضرون الطعام من بيت المزرعة وينقلونه بالمقطورة إلي 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وف في الظهيرة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ثم أبتسم متاب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>أذهبي أن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ن تذهب الماشية إلي 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كان غير صهريج الماء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ارتاحي كلما سنحت الفرصة لذلك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سنقضي فترة بعد الظه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ويلة فوق سروج جيادنا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 xml:space="preserve">أمسكت ستاسي بعنان جوداها وأدارته حول القطيع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ركضت في اتجاه العربات المنتظر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تجهة إلي حيث ينتظر أحد رعاة البقر ب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شاحنات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كان هناك عدد من الفرسان بجانب السيارة الستيشن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عضهم يتناول طع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ينما هم البعض لآخر بإحضار طعام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احظت ستاسي وجود اثنين من المكسيكيين يقو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تهدئة بعض الجياد ويستبدلانها بجياد من الشاحنات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 xml:space="preserve">ترجلت عن حصانها ببطء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ظامها وعضلاتها تؤلمها لدرجة أنها اضطرت للوقوف دقيقة حتى تستطيع أن تعتاد 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رض صلبة تحت قدميها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لم تكن واثقة من قدرتها علي السير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مشت بضع خطوات حذرة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تجاه السيارة حتى عرفت أنها تستطيع الاتكال علي نفسها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انضمت إلي الرجال 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ارة الستيشن حيث كان يوزع عليهم ال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توقف المزاح اللطيف والدمدمة 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ال عندما وصلت ستاسي مما أشعرها بعدم الارتياح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انت مرهقة وجائعة بعد إفطا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بسيط فنسيت وضعها الحرج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أحمر وجهها وارتعشت يدها وهي تأخذ طبقا من الطعام و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شريحة سميكة من الخبز من أحد الطها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وكوبا ساخنا من القهوة من طاه آخر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استدا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عصبية لتبحث عن مكان مظلل تستطيع أن تتناول فيه الطعام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انت كل العيون مت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إليها وهي تستدير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نظر البعض بعيدا عنها فجأة بينما أخذ البعض الآخر ينظر 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جرأة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جاءها صوت متردد عن يمي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>آنس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!"</w:t>
        <w:br/>
      </w:r>
      <w:r>
        <w:rPr>
          <w:color w:val="000000"/>
          <w:sz w:val="32"/>
          <w:sz w:val="32"/>
          <w:szCs w:val="32"/>
          <w:rtl w:val="true"/>
        </w:rPr>
        <w:t>التفتت ستاسي فرأت ج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اط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 xml:space="preserve">تستطيعين الانضمام إلي أذا شئت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لم يعد هناك الكثير من الأما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ليلة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نظرت لأول مرة في عيني راعي البقر الشاب قائلة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أشكرك يا ج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عتقد أن منظري يدل علي أني ضالة</w:t>
      </w:r>
      <w:r>
        <w:rPr>
          <w:color w:val="000000"/>
          <w:sz w:val="32"/>
          <w:szCs w:val="32"/>
          <w:rtl w:val="true"/>
        </w:rPr>
        <w:t>".</w:t>
        <w:br/>
        <w:t>"</w:t>
      </w:r>
      <w:r>
        <w:rPr>
          <w:color w:val="000000"/>
          <w:sz w:val="32"/>
          <w:sz w:val="32"/>
          <w:szCs w:val="32"/>
          <w:rtl w:val="true"/>
        </w:rPr>
        <w:t xml:space="preserve">نعم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يجب ألا تأبهي لهولاء الرجال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إنهم 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تادوا روية النساء في المس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 xml:space="preserve">نظرت إليه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ن وجهه شبه بالصبية مما يخدع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يد تقدير سنه الذي كان في منتصف العشرينات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سألته ستاسي أثناء تناول ال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هل تعمل هنا منذ وقت طويل؟</w:t>
      </w:r>
      <w:r>
        <w:rPr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أعمل هنا من وقت لآخر طوال عمري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هيت من الخدمة العسكرية منذ عامين وذهبت إلي الجامعة ولكني أعمل هنا فترة الص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كسب مصاريف تعليمي</w:t>
      </w:r>
      <w:r>
        <w:rPr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ماذا تدرس؟</w:t>
      </w:r>
      <w:r>
        <w:rPr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علم الغابات والحفاظ 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وي أن تصبح حارسا للغابة 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أجاب مستمتعا باهتمام ستاسي به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أرجو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لقد أقترح سيد هاريس علي العودة للمزرع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كني أفضل ألا أ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ي البداية 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أصبح طبيبا بيطريا ولكني اكتشفت اهتمامي أكثر بالناحية الزراعية والبي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قالت ستاسي وفي صوتها رنة مرارة فيما تمضغ قطعة من الل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لو كنت مكا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 سمحت لرغبات سيد هاريس أن تتعارض مع ما أ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جاء الرد في صوت خافت سا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ل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الطبع لا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 xml:space="preserve">انتفضت رافعة رأسها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ادت تختنق من قطعة اللحم 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أكلها وهي تحملق في وجه هاريس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نما هب جيم واقفا في ح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قال وهو يشد 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ه بقوة مدافعا عن ستاسي بطريقته ضد ابتسامة مخدومه السا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>كنا نناقش خط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الدراسة يا س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وقفت ستاسي بسرعة حتى تمنع الاستمرار في الحديث ني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نها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كان مهينا بما فيه الكفاية أن تضطر للنظر إلي أعلي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لكورد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كن الجل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حت قدميه كان لا يحتمل مطلقا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نقل كورد هاريس بصره من عامل المزرعة الشاب إ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فتاة الواقفة أمامه بدون قبع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قابلت نظرته بجرأة وهي تشعر مرة أخري بأن ثيا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جهها قد كساهما الغبار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قال كورد وصوته يبين رغبته في إبعاد ج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دت مراقبة الجياد يا كونورز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ألقي راعي البقر بنظرة إلي الفتاة الواق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جانبه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ابتسمت له ستاسي بثقة أكثر بكثير مما كانت تشعر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ان نبضها مسرعا س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زعج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تركها جيم كونورز رغما عنه واقفين وحدهما بجانب المقطورة</w:t>
      </w:r>
      <w:r>
        <w:rPr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يبدو أ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طعت أن تكسبي لنفسك معج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!" </w:t>
        <w:br/>
      </w:r>
      <w:r>
        <w:rPr>
          <w:color w:val="000000"/>
          <w:sz w:val="32"/>
          <w:sz w:val="32"/>
          <w:szCs w:val="32"/>
          <w:rtl w:val="true"/>
        </w:rPr>
        <w:t>قالت ستاسي بصوت لاذع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 xml:space="preserve">لا تكن مضحكا 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 مهذبا فقط من الواضح أنه قد تعلم السلوك الحسن ولا أستطيع أن أقول هذا عن أ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قال كورد متجاهلا أهان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>"</w:t>
      </w:r>
      <w:r>
        <w:rPr>
          <w:color w:val="000000"/>
          <w:sz w:val="32"/>
          <w:sz w:val="32"/>
          <w:szCs w:val="32"/>
          <w:rtl w:val="true"/>
        </w:rPr>
        <w:t>أرى أنك في حالة جيدة علي الرغم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عمل طوال الصباح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ز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 xml:space="preserve">واستند إلي جانب المقطورة لشعل سيكارت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بلا شعور أم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ثقاب حتى برد وهو ينظر طوال الوقت إلي وجه ستاسي المتس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نعم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قمت ب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جيد بالرغم من الصعوبات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هل أنت مندهش 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أجاب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لا أعتقد أنك تستطيعين 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ي شيء تقررين عمل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إني فقط أتساءل‘إذا كانت عندك القدرة علي الاستمرار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م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ما هانك وقد جذبت انتباهه مهرة بنية اللون في الناحية البعيدة من المقط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أهلا يا سيدي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هل هذه المهرة التي اشتريتها في الأسبوع الماضي ؟ إ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أكيد حلوة الشكل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أما المهرة فقد كرهت القيود وأخذت تذرع الأرض في صبر ناف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تجر لجام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م تترك عينا كورد وجه ستاسي وقال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نعم إنها حل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!"</w:t>
        <w:br/>
      </w:r>
      <w:r>
        <w:rPr>
          <w:color w:val="000000"/>
          <w:sz w:val="32"/>
          <w:sz w:val="32"/>
          <w:szCs w:val="32"/>
          <w:rtl w:val="true"/>
        </w:rPr>
        <w:t>شع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اسي بحمرة الخجل تغمرها ولكنها لم تستطع أن تهرب من العينين المسيطر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هل تعتقد أنها تستطيع الاستقرار في حياة المزرعة؟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ثم وجه ب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ه لستاسي بدون أن يلاحظ أنها لا تعيره الكثير من انتب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لقد 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سباق عدة مرات وهي معتادة علي الكثير من الضجة والصخب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ستطيع أن تقول إ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ل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داعبت شفتا كورد ابتسامة هازئة وهو يرقب أمارات الارتباك واضحة علي 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اسي وقال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من الصعب أن أجزم يا ها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استمر راعي البقر الكهل في 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 يهز رأ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بالتأكيد إنها تبدو متعب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ستحتاج للكثير من الصبر حتى تت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ة تفكيرها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قال كورد ضاح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بالطبع ستحتاج للصبر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ستحتاج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ح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جب ألا أعطلكما أنتما الاثنين عن عملكما أكثر من ذلك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سأراكما فيما 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ه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رأسه لستاسي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ثم ربت بود علي ظهر الحصا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شي بخطوات واسعة نحو المهرة المربو 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علي وجهه تعبير سرور مكتوم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فك لجام الحصان وقفز بسهولة فوق السرج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م ينظر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جاههما وهو يوجه الحصان نحو مجموعة من الركاب يتحدثون وهم يشربون آخر قدح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قهو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م تسمع ستاسي حديثهما ولكنها فهمت أنه يأمرهم بالعمل لأنهم تفرقوا 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قت قصير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ساروا إلي حيث ربطت جي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لمحت جيم من طرف عينها يمشي قائ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حصانين وأعطاها لجام حصان كبير ذي أنف روماني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أحست ستاسي بأن جيم كان محرج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تركها بين براُن كورد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كنها في تلك اللحظة كانت تري الوجه الذي لوحته ال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اضحا في ذهنها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والضحكة اللذيذة الصادرة من الحلق ترن في أذني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ركبا في ص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ضما إلي هانك ليبدوا عمل بعد الظهيرة</w:t>
      </w:r>
      <w:r>
        <w:rPr>
          <w:color w:val="000000"/>
          <w:sz w:val="32"/>
          <w:szCs w:val="32"/>
          <w:rtl w:val="true"/>
        </w:rPr>
        <w:t>.</w:t>
        <w:br/>
        <w:t>***</w:t>
      </w:r>
    </w:p>
    <w:p>
      <w:pPr>
        <w:pStyle w:val="NormalWeb"/>
        <w:bidi w:val="1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 </w:t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</w:r>
      <w:r>
        <w:rPr>
          <w:rFonts w:cs="Times New Roman" w:ascii="Times New Roman" w:hAnsi="Times New Roman"/>
          <w:color w:val="FF0000"/>
          <w:sz w:val="32"/>
          <w:szCs w:val="32"/>
        </w:rPr>
        <w:t>7</w:t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  <w:br/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لن أطلب الرحم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نت ستاسي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صباح طويل ومره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عندما بلغت الساعة السادسة مساء عرفت تماما معني أن يك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إنسان مرهق حتى العظ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اقت نفسها للصياح فرحا عندما رأت طاحونة الهواء 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شير إلي ارض مبيت الماشية تلك ال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الت ستاسي احترام هانك وجيم لامتناع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ن إلقاء أعباء عملها عليه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اولا أن يعملا بدل منها عدت مرات إلا أنها لم تسم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ذ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من السهل عليها استغلال كونها امرأ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ا سيسمحان بذلك علي الرغم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امر صاحب العم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قترح عليها هانك أن تسبقهما وتحضر قدحا من القهوة لكل من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رفضت محاولة الضحك بالرغم من شعورها بالإرهاق قائلة أنها سوف تحت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لمساعدة حتى تنزل عن ظهر حصا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تلك اللحظة شعرت أنها فعلا لن تقدر علي 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م تعتبر ما قالته مزاح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عد ذلك بفترة قصيرة انضم القطيع الصغير الذي جلبو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 القطيع الأساسي للمبيت علي بعد حوال مائة ياردة من المعس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 الفرس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سلام م وهم في طريق عودتهم إلي المعسكر الغربي الحديث المكون من شاحنات ذ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حركا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يث امتزجت رائحة البترول والزيت برائحة عرق الجياد والماشية والآدمي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بلت ستاسي بلطف معاونة جيم لها للترجل عن الحص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تشعر بأي حرج وهي تعرج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طريقها إلي سيارة الست يشن حيث انبعثت رائحة القهوة الموعود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صل هانك قبلهما وأ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تحدث إلي الفرسان الذين تجمعوا حول البوابة الخلف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ستاسي إلي عيني را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بقر الكهل وعلي وجهها ابتسامة ألم ساخ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ت وهي تئ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ان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 أ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نظر إلي أول سيدة مقوسة الساقين تعمل راعية بق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 أستطيع المشي بساقين مستقي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طوال عم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الطبع لن أستطيع الجلو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ثار هذا الحديث قدرا كبيرا من التعاط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ضحك من المجمو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هم من ذلك أكسبها تقبلهم 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قدموا لستاسي قدحا ساخ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 القهوة وسط الدعابات والنكا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عد أن استنشقت البخار المتصاعد من القدح أفلت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ها تنهيدة إعجاب مسمو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صاح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يها الطاه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ك حقا طاه ماه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ق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 أين ماء الحمام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ابلتها عاصفة أخري من الضح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ضا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تعرض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هذا كل يوم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ها أحد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رتين يوم الأح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ضحك من تعبير ع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تصديق الذي تصنعته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تقصوا علي التفاصيل وساعدوني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جلو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خطا عدد من الفرسان إلي الأمام بينهم جيم كونور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الغوا في الاهت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ها وهم يساعدونها للجلوس علي الأرض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أت ستاسي تستمتع بوجودها معهم بالرغم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لأمها وأوجاع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بتهج الرجال أيضا لوجودها معه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من النادر أن توجد بين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مرأ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الطبع لم توجد بينهم امرأة تضحك علي نفسها وعلي وضع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عت عينا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ي تبدأ في تعليق ساخر جديد فلاحظت أن الرجال قد هدءوا ونظروا خلف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حتفظ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مرحها واستدارت بابتسامتها المتألقة لتشمل القادم بمرح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ظل كورد هاريس 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سقط علي الجم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تعبير وجهه يدل علي الاهتمام الساخر بالفتاة والرجال المحيط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تستطع ستاسي معرفة كيف ولماذا أتتها قوة الأعصاب لتقول ما 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د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 أن تسمح لهذا العامل المتواضع بالجلوس في حضرتكم العظيمة لأنني أقس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ني لن أستطيع النهوض إذا أمرتني بذل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طبق صمت بارد علي الرجال وهم ينتظر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د رئيسه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روعت ستاسي بالكلمات التي نطقتها ولكن فات أوان سح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مسك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فاسها هي والرج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جاءت الضحكة الخافتة أخيرا فأراحت الجمي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صوصا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مر كورد الطباخ وهو يبتسم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شارل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طني قدحا من هذا 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طبخه بينما أجلس إلي جانب هذه الآنس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عل أحد الرجال نار للمعسك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كز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انتباها علي النار بدلا من الرجل الجالس بجان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اولت أن تتجاهل اضطرا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ند سماعها لضحكته اللطي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أت الشمس في الغروب ملقية بظلالها الملونة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ناظر الريف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ينما أخذا يرشفان قهوتهما في صم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حضر لها الطاهي طبقا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رائح اللحم والفول وأعاد ملء أقداح القهو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ها كورد عندما شرعا في تنا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طع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س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ر أيك في قيادة الماشية ؟ هل هي كما كنت تتوقعين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بابتسام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لا أقصد أن أشكو ولكن العمل أكثر كشقة م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نن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أحرزت نصرا مؤكدا حتى الآ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عني أنني لن أستطي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استمرار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أعني إلا أنك قد أحسنت العمل جد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عت عيناه 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ضي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جب أن تعالجي عصبيتك هذ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ك تشعرين بالاهانة بسرعة أكثر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لاز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ونظرها ما زال مشغولا بوهج النا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يكون لدي سب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ذل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 كورد وعيناه ترمقان وجهها الساك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صبت في قول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تصور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كوني في غاية الإرهاق بعد عمل اليو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عود الرجال لبيت المزرعة بعد قلي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تطيعين أن تركبي معهم أو تنتظري قليلا لأوصل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هشت ستاسي و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عود الجميع ؟ أتعني أنكم تتركون الماشية بدون رعاية لتشرد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سيبقي معظم الرجال ويأخذون ورديات لقيادة القطي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أحضر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راشهم الذي يطوى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شار إلي حيث كان الرجال يشرعون في إعداد فراشه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أعود أنا لبيت المزرعة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كورد باقتض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أنك لست مستع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لمبي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غير مسموح لامرأة بالمبيت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انك قد قمت من فراش المرض منذ أ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لي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ن الحماقة أن تبالغي في إرهاق صحت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ني مجرد عاملة في مزرع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ا تذكر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الت ستاسي قولها بسخرية وعيناها تشعان في وهج الن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بلهج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ا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ثناء النها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اء صوت ستاسي منخفضا ومصم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قضي ال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عودين م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ذا ستضطر إلي حملي بالقوة من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ذا سينتج 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ظر مثي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ك لا تمانع من حدوث مثل هذه المناظ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نسين أنه لا يوجد لك مكان للنو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م تتعلمي من تجربتك الأخيرة ما 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مكن حدوثه من برودة الليل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واثقة من أنني أستطيع اقتراض بطانية أو 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طاء من أحد الرج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ها هازئ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رحب الكثيرون بمساعد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اح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ا لتفكيرك المنحط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قفزت واقفة وقد نسيت عضلاتها المنه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صعد الدم ثائرا إلي وجهها وهي تنتظر أن يقف كورد أمام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أضاف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أ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ي نوع من النساء يتعاملن مع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ي أؤكد لك أنني مختلفة عن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ا صو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ي تجاهد السيطرة علي نفس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ست مضطرة لسماع مثل هذه التلميحات من 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ج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مسك كورد بذراعها ليمنعها من الهرب من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ت ستاسي وهي ترتعش بدون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حاول الإفلات من قبضته الحديدية أو تدير وجهها لتري عينيه الداكنتين البارد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ها وهو يهمس هازئ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أملين أن يأتي أحد فرسانك لنجدتك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ستطع الإجاب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فت بدون حرك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يرا سمعت صوت تنهيدة تفلت من شفتيه في نف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لحظة التي ترك فيها ذراع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كورد بهدو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 انه من المناسب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عتذ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ذلك أعتذر عن التلميحات التي صدرت م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أرتب لبياتك هنا اللي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واجهه ستاسي حتى بعد هذا الحديث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د امتلأت عيناها بدموع المهانة والألم الساخ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ينما شعرت بيديه تلمسان كتفيها وهو يديرها لتواجه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ضع يده الكبيرة علي ذق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رقة مدهشة بينما أخفت قبعته الكبيرة تعبيرات وجه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اء صوته العم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ألو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عتقد أن كلا منا متعب ومتو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ك الحصول علي نوم مريح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هدو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ستدار ورح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بالفراغ وبرد الليل يلفح وجهها وكتفيها حيث لمستها يداه من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حظ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خت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\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 كورد تارك ستاسي تتأمل الظلام خلف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ادت وهي متشككة في مشاع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 النار والرجال الصامتين حو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جاءها جيم كونورز من وراء احدي الشاحن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معه فراش وبطان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مق وجهها بعينيه العسليتين اللامعتين متسائ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خذت منه الفراش وهي تشكره بهدو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مشت إلي الجانب الآخر من الن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ت ترق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غباء العمال وهم يحملون الجياد في الشحنات و يبدءون في الحرك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صورة لا إراد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خذت تبحث عن كورد بين الرجال الواقف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ذناها تنصتان للحديث الهادئ حتى تس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صو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بدون جدوى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غطت نفسها علي فراش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احت تحدق في السماء الزرق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داكنة فوق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نتابها مشاعر متباي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أل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غض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ها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استي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و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ل هذا العجب والحيرة لشأن هذا الكورد هاريس الذي لا تستطيع التنبؤ بتصرفا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يرا شد انتباهها إرهاق عضلاتها واستغرقت في النوم بالرغم من خشونة الأرض وبرو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هو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متأكدة من أنها نامت لتوها عندما شعرت بيد تهز كتفها برق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تح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ينيها علي السماء المضاءة بالنجو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من الصعب على ستاسي رؤية الشخص الواق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جانبها في هذا الظل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نته في أول الأمر كورد، ولكنها تعرفت علي قوام ج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نورز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حان موعد الاستيقاظ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متمت وقد غلبها صوت النعا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ز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ظلام حالك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ها راعي البقر الشاب بخف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اعة ألان الراب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ستيقظ مبكرا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طعام الإفطار علي وشك الأعدا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حسن أن تغتسل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د 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لحظة واحدة ذه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مت ستاسي متألمة من فراشها وكل عضلاتها تصرخ فيها ألا تتحر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كل ما استطاعته هو أن تق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شت وعضلاتها متصلبة إلى حوض الماء الساخ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م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له وهي ترش وجهها بالماء مستمتعة بإحساس النظافة في جلدها واستيقظت تماما وراح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نظر حول المعسكر باهت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اهدت ستاسي شاحنات الجياد وهي تقترب محملا بحي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ديدة للعمل هذا النها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ستاسي تأكل إفطارا هائلا احضره لها جيم ، وما أن فر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يم من إفطاره حتى عرض عليها أن يحضر لها حصا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اد بعد بضع دقائق يقود حصا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بيرا وأخر اصغر حج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بسرعة أنهت ستاسي أخر كعكا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ملت الطبق والكوب 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يارة الست يش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ما عادت إلى راع البقر كان العديد من الركاب قد ذهبو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نض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هم هانك راكبا حصان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ها مبتس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نت مستعدة ليوم أخر 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آنسة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ضاف وهو يراقبها وهي ترتدي قبعت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الراعي البقر الحقيقي يرت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بعته بمجرد أن يستيقظ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ت وأخذت اللجام من جيم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زلت أت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هي خططنا اليو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نمسح الجانب الشرقي للقطيع الأساسي بحثا عن الماش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شارد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فلتت أنة من شفتي ستاسي وهي تمتطي جوداها كان شعورها مزيجا من الهل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أوامر و وثورة عضلاتها المتألمة للعودة للسرج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أل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سينضم السيد هار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نا 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قضا ليلته هنا أمس وتولي احد الوردي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تقد ا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قود القطيع أل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من الغريب أن فكرة وجود كورد في المعسكر طوال الليل 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قلقتها وهتفت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ه لصباح رائع الجم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خذ حصانها يرقص كما لو 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ؤكد كلام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ت الشمس في كبد السماء طاردة أخر أثار ظلال ال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اب را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بقر جيم وقد تأثر بحيوية ستاسي الجذابة الراكبة إلى جان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ربي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ضحكت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ه بلاد جميلة وخاصة في الربي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يء عظيم مجرد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كون المرء حي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ل تحبين الحياة هنا حق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ني في تكساس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 أحب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رض رحيبة وتشعرك بالحر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احد يزاحم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الصعب على أن أصف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رف 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قصد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لنمض في هذا الاتجا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حب أن اريك شي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هو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ناظر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أمام وهما يغيران اتجاههما إلي اليس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ر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الذي أتي بك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كساس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بهدو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تل أبي في حادثة طائرة منذ حوال شهر ونص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صديقين حميم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وفيت والدتي بعد ولادتي بعدة أشهر وبقي كل منا للآخ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 ج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فتاة بهدوء بعينيه العسليتين ولكنه لم يقاطع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والدي مصورا حرا شهير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ي مجال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منذ بدأت أمشي أخذني معه في مهام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مكث في أي مكان مدة كافية تسم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 بأن يكون لي أصدق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ضافت ستاسي وفي ذهنها كارتر ميلز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ناك أن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تجدد صداقتي لهم عند العودة ، ولكن الحقيقة لم يكن هناك سوى أنا وأب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أ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د استأجر طائرة لتعود بنا إلي واشنطن بعد رحلة في تني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ما كنا فوق الجب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دث عطل في المحرك وسقطت الطائ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طبق الصمت برهة بينما حاولت ستاسي السيط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لي الغصة في حلق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طردت وهي تنظر أمام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معي كلبي كاجون الرا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ألما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نت في غيبوبة ولكنه تمكن من أن يجرني خارج الطائ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عد ذلك بق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نفجرت محتر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أبي بالداخ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ج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أبوك جوشوا آدام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عد ذلك كنت في حيرة من أم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عرض علي كثيرون من أصدقاء أ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ساع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ي لم أكن اعلم ما الذي يستطيعون فع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غتصبت ضح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ضاف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يحب الغر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عتقد أنني جئت هنا لسبب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اكون قريبة منه ، و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رف الهدف الذي اسعي إليه في حيات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جئت هنا من قبل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س هنا بالذ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كان لأبي مهام في الباسو عدة مرات ، وفي أماكن أخري من أريزونا 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يومكسيكو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أضافت ضاحك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قا لم أكن أتوقع أن أقضي وقتي في مطار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اش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هم جيم أنها تحاول التخلص من حزنها الذي أثاره الحديث عن والد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ضحك مثلها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أتصور انك كنت تتوقعين ه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وهانك مع الس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وجدك علي الجبال ذلك الصباح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هنا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السيد في حالة يرث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ها عندما وجد حصان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اول من لمح كلبك ووصل إلي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شاهده احد منافي مثل 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حالة من قب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يلقي بالاوامربسرعة ولم يسمح لأحد بالاقتراب من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متجاهلة نظرة الفضول في عينيه و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كان يخشي أن أقاضيه لسماح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ثعبان بالوجود في أرض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كما لا تتفقان أنتما الاثن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س ذ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تقد انه يكره النساء جميعا ع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راعي البقر وهو يهز رأسه متشكك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أصدق هذ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د خطبته لليديا لم يعد يحكم علي النساء بمظهره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نسي مع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لمة ثق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هما كانت مشكلته فهي ليست مشكلت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جيم موجها حصانه فج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حو اليمين في اتجاه تل صغ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كان الذي أريدك أن تريه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في محاض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يث كان أبوك محاضرا زائر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 أنك ستتصورين هذ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لغ الراكبان قمة مرت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صغي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غطي ببحر من الزهور الزرق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ا برهة علي التل بينما حدقت ستاسي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هابة لجمال الزهور المتعد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ي تتموج متألقة في نسمة الصباح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كست الطبي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تل بغطاء داكن الزر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ي بعد سمعا أغاني الطيور التي جعلت الحياة تدب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ت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احت ستاسي أخير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ها جميلة يا جي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هي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مها القب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زرق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قيت عيناها علي الزهور وهي ت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لونها أزرق جميل يك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كون بنفسج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ا تخجل زرقة السم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ننزل من علي التل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ج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ولكنها لمست جانب الحصان بكع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زلا من فوق التل أحدهما وراء ال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وقفا وسط الزرقة الغن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رجل جيم قبل ستاسي وساعدها في النزول من الحص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ق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ده علي ذراعها وهما يسيران وسط الزهو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ستطع ستاسي مقاومة رغبتها في جمع با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غيرة واستنشاق عبيرها الحلو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دارت ستاسي لتواجه راعي البقر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سعيدة أنك أحضرتني هن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ضع راعي البقر علي كتفيها وباقة الزهور بين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عندئذ سمعا وقع خطوات حصان يقتر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ستدارا في نفس اللحظة لرؤية القاد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حت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إلا للحظة لتتعرف علي الراكب الجالس باستقامة فوق السرج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أ الدم يدق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روق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وقف كورد هاريس حصانه أسفل التل أمام الصديق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جاء صوته ملمح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قطع عليكما شيئ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عط أحدهما فرصة للإجاب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راح ذراعه علي الس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فلنعد إلي العمل ونترك الزهور لما بعد الع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كب جيم و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واد يهما وهما يشعران باتهام العينين الداكنت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ما انطلقا في طريقهما لك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رد حصانه بينهما كما لو كان يفرق بين طفلين شقي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طبقت ستاسي شفتيها بصر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د أساءتها طريقة معاملة كورد له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أبه لغض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عد أن تركوا مرج زه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قبعات الزرقاء أدار كورد رأسه قليلا في اتجاه راعي البقر الهادئ الراكب علي يسا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مره بلهجة يتحدي أن يرفض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يدك أن تعود للقطيع الأساسي وتساعد جنكز 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نور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رافق الآنسة آدامز إلي حيث يمسك هانك ببعض الماشية الشارد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اعي البقر الشاب بحصانه عن ستاسي ومخدومه ولكز حصانه وانطلق راكض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دا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بغضب إلي الرجل الواقف بجان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كن من حقك أن تنهر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نا مخطئ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ثله تما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كورد وعلي شفتيه ابتسامة وعيناه تشعان نار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سعد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فكيرك بهذه الطري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إذا كان الأمر يهمك فقد كنت أبحث عنه لأقول له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كلام قبل أن أجده مع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هثت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أنها اعتقدت أن كورد يؤدب زميلها بسب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هتمام جيم 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رت وجنتيها حمرة الحرج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يعني هذا أنني أقر أ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حري رجالي حتى ينسوا القيام بأعما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متم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أعلم عم تتك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طبع لا تتوقعين أن أصدق أنكما كنتما تبحثان عن الماشية الشاردة في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قل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ساخط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ط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ليس هناك شيء 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ق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اح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هناك ما يجب أن يق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س من حقك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ملي علي من الذي أصادقه أو لا أصادق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بصوت غاصب مثل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كثير الذي أريد أن أقول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ك في خدم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ذا فأنا مسؤول عن تصرفات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إذا لز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آمر سأملي عليك من الذي تختلطين به ومن الذي تبتعدين 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قول لي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بتعد عن جيم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قول لك انك لن تنافقي رجالي وتغريهم بالأفكار العاطف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واضح بما فيه الكفاية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وهي تلكز حصا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ركض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ما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ذهب الراكبان الصامتان بعيدا حتى شاهدا راعي البقر ها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و يسوق نصف دستة من الماش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ح له كورد بيده ثم اتجه بحصانه بعيدا عن الحص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بجانب راعي البق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نبقي مع القطيع بعد الظهيرة وسنركب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جانب الأيم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حت جيم عدة مرات بعد الظهيرة ، ولكنه لم يشعر بوجودها إلا 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حدة عندما لوح لها بيد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ستاسي بالذنب، فربما تسببت في مشكلة لراعي البق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شا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تأمل ألا يعاديها جيم له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طبع لم يكن يستطيع أن يجري إليها بمج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 يراها ، فهو يعم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جدت نفسها تبحث عن كورد هاريس مرتين ولكنها لم تره،وبد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أن ترتاح لعدم وجود عينيه الغامضتين شعرت بالفراغ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الساعة الرابعة و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قطيع لمجموعة من أشجار الحور على جانبي مجري نهر ، كان موقع المعسكر الليلي 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ادو الماشية عبر الماء الضحل ليبيتوا على الجانب الآخ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 ستاسي بلهفة حز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لماء الجاري وهي تتبع هان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الها من فرصة لغسل الرمل والقذا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جمع 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عمال حول عربة المطبخ حيث القهوة الطازج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رجل هانك وستاسي عند الشاحنات وانض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لآخر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في الصباح التالي سيصل القطيع إلى المراعي الصيفية وتنتهي قيادته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خري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ت ستاسي هادئة ترشف القهوة وتستمع لادعاءات وشكاوى رعاة البقر المخضر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العشاء علي وشك الإعداد وكانت تود أن تذهب للنهرقبل ذ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رغت من قهو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عطت القدح للطاه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نتبه إليها أحد وهي تمشي نحو أشجار الحو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ش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لهوينا متتبعة مجري النه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قفت علي بعد خمسمائة ياردة من المعسكر في مكان متس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صلح للاستحمام بعيدا عن مكان عبور الماش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التالي غير موحل وكانت هناك شج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اسبة تدلي أحد فروعها لتعلق عليه ثيا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خلعت القبعة البنية في سعا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جذ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لقة المطاط التي تربط شعر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حرر شعرها من سجنه فسقط مسترسلا علي كتفيها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السة علي حافة الماء تخلع حذاء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زت أصابع قدميها في سعادة وهي تنظر إلي الم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ت ستاسي ونظرت مرة أخيرة حولها لتتأكد من عدم وجود ضيوف غير مرغوب في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زلت في الماء فسرت في أوصالها رعشة خفيفة للبرودة غير المتوق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دندنت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رح وهي تتراقص وتدور علي نفس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ها الاستمتاع بالحمام فلم تسمع وقع الحوا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لي الرم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 الحصان وراكبه بجانب فرع شجرة الحور حيث علقت ستاسي ثيا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لت ستاسي تدندن في سعادة وهي تمشي في المياه الضحلة نحو الشاطئ ونظرت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شجرة ووقفت في الماء وقد أذهلها ظهورا لحصان وصاحب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ل محل دهشتها شعور بالخ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ردائها فأخفضت جسدها داخل الم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احت وحمرة الخجل تكسو وجهها مخاطبة وجه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ا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من اللياقة أن تعرفني بوجودك هنا ياسيد هار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جاهل نقد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ه وأجاب بصوته العم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فتقدتك في المعسكر وجئت أبحث ع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ل الغضب مح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إحراج و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س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وجدتني فتفضل بالذهاب حتى أرتدي ثيا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باسما وهو يشير إلي مجموعة من الأشجار تحجب الرؤية ع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نتظرك هنا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السرور باديا علي وجهه وهو يوجه حصانه ويذه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عدت ستاسي إلي الشاطئ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سرعة ولكن غضبها واستياءها عطلا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اولت إن ترتدي ثيابها بسرعة برغم جسدها المبت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تصقت أكمام بلوزتها بذراعيها المبللت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استطاعت أن تزررها وتدخلها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بنطلو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رتدت حذاءها بسهولة فوق الجورب المبت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ت قبعتها عن الشجرة ثم ج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 حيث ينتظرها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ف كورد صامتا بجانب حصانه وهو يرقب قدوم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سرعها في ارتداء ثيابها وجريها لملاقاته سببا في حمرة خد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ألقت عيناها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رط التوتر والحرج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فت ستاسي أمام كورد مترد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حثت عيناها في وجهه محاولة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قرأ تعبيره في يأ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عال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مشي معك عائدين إلي المعس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هثت وهي تمشي معه وهو يقود الحصان في اتجاه المعسك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در لها وجه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تجهم مرة واحدة وهما يسيران في صم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التوتر أكثر من احتمال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يدها خلال شعرها المبتل في عصب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ورنة التحدي في صو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شع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حرارة والغبار من الركو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ق كورد رافضا أن يأخذ طعم التح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ط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المياه مغر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أمانة شعرت بإغراء الانضمام إل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اقب وجهها وعينا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نظران إلي جدائل شعرها المبتلة حول جبه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إلي أنفها المستقيم وتوقف 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شفتيها المبتلت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لمت ستاسي أنهما قريبان جدا من المعسك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رؤيتها مع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حرج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لم تكن ترى سوي وجه الرجل القوي الواقف إلى جانبها وكت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عريضت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بد انه قرأ في نظرتها إمارات الارتباك والحيرة وهي تحاول ان تف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بب تغير موقفه منها ، لأنه ترك ذراعها فجأة وبدا مرة أخرى يمشي في اتجاه المعسك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اعبها كورد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اعرف امرأة للآن ، لا تنتهز فرصة للاغتس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سب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ا لم تستطع الاعتراف ب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بالأمان لعودتها للمزاح الساخ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وقد عا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شيتها خفت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يف استطيع أن أغري رجلا إذا كانت رائحتي كالبقرة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افق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وهما يدخلان منطقة المعسك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ه نقطة جي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ذهبي وكلي لقمة يا صغير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رك فيما 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ستاسي بيده تلمس كتفها في خفة وهو يتحرك بعيدا عنها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تجاه شاحنات الجيا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سري الدفء من لمسته وهي تتخيل وقع يده علي كتف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مشت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شرود نحو مجموعة الرجال شاعرة إن كل انتباها مركز علي الرجل الذاه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نتظرت بد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عي قدومه طوال العش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عندما لم يأت شعرت بالاكتئا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عادة تخشي وجوده و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ي الآن تنتظر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 نوع من الرجال هذا الذي يستطيع أن يجعلها ترغب في وجودها مع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كرهه في نفس الوقت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سرع وجود الأشجار حول المسكر في إظلام المكان بعد غرو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شمس مباش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بدت نيران المعسكر أكثر توهج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يبدو علي جيم أنه يبحث عن أح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و واقف يراقب العم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لمح ستاسي واتجه إلي حيث كانت تجلس بعيدا عن الآخر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ال 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رحب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بحث ع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كان العمل شاق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يوم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لس جيم بجانبها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يس شاقا جد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آسف لأنني اضطرت للتخلي ع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يوم هك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مسك أحدنا بخناق الآخ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كان هذا يقلق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قصد أن أتسبب لك في المشاكل يا ج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ها جيم بهدو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 معجب 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ا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ت تعلمين هذا أليس كذل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ما لم تجبه أض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خطوبة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جنبت ستاسي النظر إل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من الممكن أن تسعد بإعجابه ولكنها ند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 مجمل الحديث ف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ا أيضا معجبة بك يا جي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ك صديق طيب ج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ا ما أشعر ب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 أن أراك كثير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رجو ذ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كن لي أب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ثيرا من الأصدق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بحنان وقد رفع يده الخشنة إلي خدها النا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يالك من فتا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اهن أنك تستطيعين أن ترفضي رجلا وتجعليه يشعر بالسعادة رغ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>***</w:t>
      </w:r>
    </w:p>
    <w:p>
      <w:pPr>
        <w:pStyle w:val="NormalWeb"/>
        <w:bidi w:val="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8</w:t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صراع الكبري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اءها صوت 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حدة علي بعد بضعة أقدام منه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نورز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با مبتعدين لصرامة لهجة كورد 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خطو خارج الظلام وقد أختفي جزء من وجه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لم يكن هناك شك في ثورته المكتو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فكه مطبقا وجبينه مقطبا وضاقت عيناه الداكنتين متوعدتين وهو يحدق في راعي البق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ش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يعجب ستاسي سلوكه المتحكم فاتهمته بقول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ك موهبة فريدة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ظهور حيث لا يتوقع أحد وجود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واض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نقلت نظرة كورد النفاذة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غلي جي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أ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سن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جيم وقد برز ذقنه وهو يقابل العين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اد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س لدي ما أقول يا سيد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ستاسي بالاستياء يحرقها إذ 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طريقة التي يهين بها كورد جيم أمامها لا تغتف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ينتزع كبرياءه أمام عين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إلي أي مدى يظن كورد أن جيم سيحتمل ؟ ولماذا يهمه كونها تتحدث مع را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بقر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ظر جيم إلي ستاسي في صم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يرا حياها تحية المساء ومشي بعي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دارت ستاسي لتواجه المزارع الطاغية وهي حانقة وعيناها البنيتان تبرقان وترتعش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غضب المتزايد الذي يعتمل بداخ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صاح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تظن نفسك بالضبط يا سيد هار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 هل تهتز طربا وأنت تهين رجلا أمام امرأة ؟ أم أنك تحب أن يعرف الجميع أنك الس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خطير هن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 وما زال صوته شرسا وهو يسيطر علي انفعا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أري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وافعي تخصك في كثير أو ق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ا الرد يعكس شخصيتك تما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ت تعتبر نفس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قانون ولست مسؤولا أمام أي شخص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سنا إنك لا شي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ل تسمع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ك لا شي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يم أكثر رجولة مما تستطيع أن تكو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كون مخطئا إذا ظننت أنك قد قللت من شأنه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ي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نت أعتبره صديقا من قب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الآن فعندما أقارنه بك أجد أنه الرجل الوح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 في العال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بحدة وعضلة فكه تختلج من فرط غضبه المتصا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ير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عترف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ذا أنت في حاجة إلي رج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ني حقا اشك في أنك تستطيعين أن تميز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رجال إذا قابلت أحده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بحدة وهي تعي تماما أنها تثير كورد أكثر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حتمال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رف أنه مهما يكن الأمر فإن الذي أقف أمامه الآن ليس رج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عد تأبه لغضب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د كانت تستمتع بالحط من شأن هذا الذي يدعي الكم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ي القشة التي قضمت ظهر البعي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د أسود وجهه من الغضب وجذب ذراعي ستاسي بخشو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ربها إليه حتى أنها استطاعت أن تري العروق النابضة علي جانب فك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بض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تفيها بقوة وهي تقاومه وهي تقاومه بلا جدوى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اقوي منها بكثي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رك احدي يد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حيط بخصرها وامسك بالا خري بشعرها البني الطويل لأويا ذراعها حتى يرغمها 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نظر في وجهه ونظرت مرتعدة إلى عينيه اللتين أصبح سوادهما فاح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صوت مبحوح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قسم لك أنني لن اسمح بأن تتمادي مع رجال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كنت تبحثين 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غامرة عاطفية فسأتولى أنا هذا الأمر الآن وفي هذا المك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خفض وجهه ببطء 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ستوي وجهها كما لو كان يستمتع بخوف ستاسي وهي تدرك أنه سيقب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اولت ببسالة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قاوم مرة أخري ولكنه منعها بسهو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ضيق قبضته عليها كما لو كان ينوي أن يقضي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ل مقاوم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ضغط بشفتيه علي عنقها بقسوة محاولا آن يعاقبها ويؤلمها ويهي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قربه منها أسرع بدقات قلبها، ولابد انه سمع هذه الدقات كما كانت تسمع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ظنت ستاسي انه لن يتركها أبدا خطا كورد بعيدا ع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قدت توازنها عندما ترك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جأة وسقطت على الأرض مذهولة تحدق في قوامه الفار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 كورد وقد عادت البرو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ى عيني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تضيقي الخناق على رجل أبدا قلت لك مرة من قبل أن تتعلمي القوا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بل أن تلعبي اللعب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بت ستاسي واقفة واندفعت إليه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حتقر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مسك برسغيها بسهولة وحملق بلا انفعال في قطرات الدمع المتساقطة 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خد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اولت أن تركله وتخشه ولكنه تمكن بسهولة من صد محاولاتها حتى أرهق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جهود تما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ومت الغصة في حلقها فتمتمت أخير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هزمت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تطي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دائما أن تجبرني علي فعل ما تري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ك لن تستطيع أن تجعلني أشعر حيالك بأي 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ا الاحتقا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ظهر في عيني كورد وهو ينظر إلي ستاسي أية علامة للوم النف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ل وقف صامتا يبحث في وجهها عن شيء لم تعرفه وهو يترك يديها المحبوستين في يد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علم ذلك تما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يا ب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من الأفضل أن ننضم للآخر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ل ما عندك لتقوله ؟ أل تعتذر ؟ إذا كانت هذه هي الطريقة التي تتعامل بها مع الن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ستطيع أن أري لماذا هجرتك خطيب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حجر وجه كورد عندما سمع كلما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فذ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يناه الداكنتان غلي أعماق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دركت أنها تعدت علي شيء لا يخص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وقفت ستاسي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كانها كالمخد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الدموع علي وجهها ومع ذلك وقفت في كبري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بص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رد وخش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أنوي أن أعتذر عن تصرفا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ا اعلم ما الذي سمعته عن ليد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ع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مهما يكن فهو ليس من شأن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تبري ما حدث الليلة درسا كان يجب عليك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تعلميه منذ وقت طوي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ك لست فتاة بلا جاذب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ن حسن حظك أنني لم أقع تح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أثير سحرك وإلا لاختلفت نتيجة ما حدث اللي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نني أعلم لحسن الحظ من أنت بالضب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عرف الحيل الرخيصة التي تستعملها مثيلاتك لإرضاء رغبتهن الأنانية في إث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اهتمام والإعجا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متلأ كلامه بالسخرية وهو يقو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انتهي الموض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تستطع ستاسي الكل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إلي وجهه وقد أثار الاحتقار المرسوم 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فور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ن فرط ارتباكها لم تقاومه وهو يأخذ بذراعها ويساعدها علي العودة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ار المعسك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عثرت عدة مرات علي الأرض غير المستوية ولكنه لم يتردد في خطوا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م ينظر في اتجا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لم يكن هناك ما يشير غلي أنه يعترف بوجودها سوى يده الموضو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 ذراع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ما وصلا إلي المعسكر تركها واستمر في سيره غلي الدائرة بدو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مدت ستاسي ربها لابتعاده عن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دخلت في فراشها راجية ألا يحادثها أحد أو يري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ج النار أثار البكاء في عين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ت تشهق بالبكاء في صمت وهي تزحف تحت الأغط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عنته لرأيه الذي ليس له ما يبرره فيها ثم استقرت داخل بطانيتها بحثا عن الدفء 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ظلت في عقلها وقلبها ذكري ذراعيه القويتين الدافئتين وبصمت أطبق النعاس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سدها المنه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طعت شمس الصباح متألقة علي ستاسي وهي تركب الحصان الصغير 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كبته في اليوم الأو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تجتذبها المناظر الريفية المحيطة بها وهي تسير بجان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قطي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في أحلام الليلة الماضية عاشت مرة أخري أحداث الأم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الحلم أك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ثارة من الحقي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بعد ذلك تعلقت به يدفعها يأسها وخوفها من أن يرفض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ع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ها قد خانت نفسها في هذا الحلم بطريقة أو بآخ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كانت تكره كورد هاريس و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ا يمثل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شعورها بالخجل والذنب للقبلة الوهمية أضعاف شعورها بالمهانة للقب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قيق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ستيقظت من أفكارها علي وقع خطوات حوافر تقترب م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فرأت ج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نورز يمتطي جوادا راكض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وح بيده ووقف بجانب هان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بادلا بضع كلمات فتساء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عما إذا كانت هي موضوع الحديث واحمرت وجنتاها حرج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 كان اليوم مثل الأ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اضية لانضمت إليهما ولكنها خشيت أن تواجههما اليوم فتبدو علي وجهها أحداث ال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اض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عد بضع دقائق جاءها هانك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نصل غلي المرعي بعد سا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يد لجيم هذا الصباح أن عليك أن تعودي لبيت المزرعة بمجرد أن نصل إلي المرا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صيف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ستاسي تخشي لقاء كورد هاريس مرة أخري فسأ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؟ أ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ذكر السبب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هانك وعلي وجهه نظرة فاحص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سيكون أحد العمال هنا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معه سيارة بيك آب وستركبين مع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يريد السيد منك أن تذهبي إلي مكتبه بمجرد وصو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حدثت بينك وبين السيد كورد مشادة أخري مساء أم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أ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نكر ولكنها كانت تعلم أنها لن تستطيع أن تخدع راعي البقر اليقظ فأومأت بلا يج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ز رأسه باسما وهو يقو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كما لا تتفقان أبد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جيم أنه فاجأ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ساء أم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قت ستاسي بمرارة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 أنه قد ثار علي جيم هذا الصبا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 الرجل المخضرم وهو يرقب وجه ستاسي ليري رد فعلها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وقع ج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 يثور عليه السيد ولكنه لم ينطق بكلمة عن الموضو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ل إنه عهد إلي جيم برئاس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حدي مجموعات ترقيم الماش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هرت الدهشة علي وجهها وهي ت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ف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ذل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قالت في نفسها ربما كانت هذه طريقته في الاعتذا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 أ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تصورين نني رجل كهل يثرث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هل تحبين جيم أو شيئا من هذا القبيل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نا صديق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كان يعرف أبي أو قابله في محاض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حس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فض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س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ه ليس مناسبا 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ك تحتاجين شخصا أقوي 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يكبح جماح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النار مع النار تصنع وهجا أكبر دائ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ت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كن أعلم أنك تمزج جمع رأسين في الحلال بالفلسفة يا هان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ل لي هل في ذهنك ر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عين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ولكن لن أقو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عرفين قريبا جد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كز حصانه وأضاف رافع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وته فوق الجل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ستحسن أن نعود إلي العم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افقته ستاسي وهي تضحك 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زالت عنها كآبة الصباح في صحبة راعي البقر الحكي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ما طاردا آخر الماش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شاردة أشار هانك نحو سيارة بيك آب منتظ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فهمت ستاسي أنها ستعود إلي 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زرعة 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صلت بحصانها إلي شاحنة الجياد وترجل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اولت تفادي الجي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راكبيها واتجهت نحو السيا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فتح لها السائق الباب وأشار لها بالدخو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باد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معه 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نكات ولكن توقعها لقاء كورد بعد حادثة الليلة البارحة جعلها تص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تدريج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ان هناك في تصورها أسباب متعددة لرغبته في الحديث مع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تتم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يسعدها الحظ فينهي اتفاق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وصلا ساحة البيت لاحظت ستاسي وجود س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ديلاك ذهبية لم ترها من قبل هنا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الرغم من أنها لم تكن تعرف الجيران إلا أ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واثقة من أنها لم تر أية سيارة كهذه سابق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لأها إحساس عجيب بالتوجس عند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وقفت سيارة البيك أب بجانب بوابة المنزل لتخرج 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ستاسي مرهقة وخائ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مشي وفي يدها فراشها الملتف وقبع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في اليد الأخرى سترتها الجلد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م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ي تفتح الباب لو أتيحت لها فرصة أن تغتسل وتبدل ثيابها قبل لقاء كورد هار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قي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ها كانت تعلم أنه ينتظرها فور وصو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حترقت من الاستياء وهي تد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ه كان يريد أن يلقاها وهي في وضع غير مناسب كيف يمكنها أن تظهر بمظهر هادئ وتسيط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 نفسها إذا كانت تبدو مثل صبي قذر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معت اصواتا في الغرفة التي يعمل بها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ينما تجتاز مدخل البيت البا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قفت حائرة أمام الباب المغل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اولت أن تتعر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لي تلك الأصوات ولكن الباب السميك المصنوع من البلوط منعها من ذ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فكر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مشغولا ولا يرغب في رؤيتي أل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الأفضل أن تنتهي من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لق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سلمت للأمر الواقع ووضعت أشياءها علي أريكة خارج الغرفة ونفضت الغب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 بنطلونها وبلوزتها ثم رتبت شعرها الطوي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عتلت ودقت البا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اءها ال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افت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دخ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تحت ستاسي الباب ودخلت الغرفة بثقة أكثر مما كانت تشع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ان كورد واقفا أمامها مباشرة بجانب مكتب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في وقفته بساطة وعدم اكتراث م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زاد من توت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 وهو يلوح بيده امرأ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دخلي ياانسة آدامز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يناه الهازئان علي مظهرها المشعث وأض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ي انك وصلت ت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دافعة عن نفسها وهي تواجهه بجر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همت أنك تريد أن تراني علي الفو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مكنني أن أعود بعد فترة إذا كنت مشغو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 يكون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روري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حولت نظرته منها إلي الكرسي ذي الظهر العالي أمام مكتبه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مانعي في الانتظار بضع دقائ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أول مرة بحثت عينا ستاسي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غرفة عن صاحب الصوت الثاني الذي سمعته وهي في الخارج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مشغولة بلقاء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تى أنها نسيت مؤقتا فضولها لمعرفة شخصية صاحب السيارة الكاديلا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ثار انتباه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ركة المقع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أخفي المقعد الجلدي الكبير شاغله إذ كان ظهره ل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ا فقد رأت ستاسي ساقين رشيقتين ترتديان جوربا وحذاء ذا كعب ع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ظافر مطل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يد أنثو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شعرت ستاسي برجفة متوجسة تسري في عروق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المرأة جميلة بش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فت للنظ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شعرها فاحم السواد مرفوعا في تسريحة إلي أعلي مما أظهر عظ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خدودها العالية وبشرتها العاج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دارت لستاسي فظهرت عيناها السوداوان بل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شعرها تشعان بوهج مكتو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أطول من ستاسي ببضع بوصات وأعطت الانطباع بأنها تن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ها إلي أسفل من خلال أنفها الرشيق ز ولمعت العينان السوداوان سرورا عندما رأ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رأة مظهر ستاسي المتس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المرأة الغريبة بصوت موسيقي واض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ق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لا منا للأخرى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 يا كورد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اب وعيناه لا تتركان وجه ستاسي 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حمر خج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طب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يد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د أن تلتقي بالآنسة ستاسي آدام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تعاون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ي المزرعة كما تستطيعين أن ت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آنسة آدام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ه هي ليديا مارشال صديقة قدي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دا ل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متمت ستاسي بتحية غير واضحة وأومأت برأس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هذه هي ليديا المر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تي كانت خطيبة 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بأن وجود الاثنين معا لا بد وأن له معني فنظرت ل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تسائ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بقي علي وجهه نفس التعبير الهازئ الذي ألفته في الأسابيع الماض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ناك معني آخر للمعة عين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زتها أول الأمر لمظهرها المشعث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عادت الميا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جاريها بينهما ولكن ماذا عن زوج ليديا ؟ تسابق في ذهنها ألف سؤال وهي تحا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تركيز علي الحديث الجاري بين الاثن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الشيء الوحيد الذي بقي محفورا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ذهنها بعد أن تركت ليديا الغرفة هو الصوت الحريري للمرأة ذات الشعر الداك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د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في اتجاه الباب المغلق محاولة في يأس أن تطرد مشاعر الخوف البارد التي نمت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اخ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رر كورد كلامه في نبرة أعلي من قبل قائلا بصوته العمي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ل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حبين أن تجلسي يا آدامز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مهمت ستاسي وقد أحرجها عدم انتباه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ط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آس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خطت إلي مقعد من المقاعد ذات الظهر المستقيم بجانب المكتب وجلس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كورد جالسا خلف مكتبه يقلب في أوراق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الها من أمرأة جمي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ري 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ظر معها زوجه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فلتت من ستاسي هذه العبارة قبل أن تدرك ماذا 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رد وفي عينيه شبح ابتسام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ي شفتيه تعبير الرضي والز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بدو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يدة مارشال تطلب الطلا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بصوت خا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ايقها أن يعود هذان الاثنان لبعضهما كما يبدو ؟ قال بسر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آن لنبدأ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حديث عن سبب استدعائي 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الواضح أن اتفاقنا السابق لن يعطي نتائجه المرج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 الأقل ليس كما خطط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لست متوترة علي طرف المقعد وتطوعت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ازلت موافقة علي أن اكتب ك شيك يغطي ثمن أي خسارة تسببت ف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أفهم تماما أ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ريد التخلص مني وأؤكد لك إنني أبادلك نفس الشعو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وهو يرفع حاجبا واح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خشي انك قد أسأت فهم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زلت أعتقد أن عليك أن تعملي حتى تسددي دي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أمر الواضح هو أنك لا تستطيعين أن تأخذي مكان رجل أو حتى نصف رج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هذا اقتر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تتولي أمر عمل أنسب لطبيعة المر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أفهم تماما ما الذي ترمي إ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ما ذكرت لك من قب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 أعقد مزادا كل ربيع أبيع فيه بعض جيادي المسج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لي طريقة أهل تكسا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ذا يعني أن أقيم حفل شواء في الهواء الطل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عت عي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وهو يراقب إمارات الفهم علي وجه ستاسي وأض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واثق أنك تستطيع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نظيم نشاط هذا العام بخبرتك في الأندية الريفية مما يعطيني فرصة التفرغ للاهت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مزر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ه ستاسي وهي تتجاهل السخرية المقنعة التي نطق بها كلما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 عدد المدعوين إلي هذا الحفل ؟ ومتى سيكون موعده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وهو يراقب وجهها مفكر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عتقد أنه قبل نهاية ذلك اليوم سيكون عدة مئات من الناس قد حضرو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مو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و التاسع من يونيو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ي بعد حوال أربعة أسابي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كنت تظنين أن العمل كثير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مدافعة عن نفس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طلاق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ي أعترف بفضولي لم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بب في أنك لم تطلب من السيدة مارشال أن تقوم بدور المضيفة والمنظم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وته لجرأتها وهو يقو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 أسباب قراري باستخدامك ليست من شأن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ي قلت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بل إنني أريدك أن تعملي لتخرجي من ورطت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ذا هو البديل الوحي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السي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ارشال تمر بمرحلة صعبة لإعادة ترتيب حيا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ا يتوقع أحد منها الأشراف والأعد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جمع بهذا الحج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خاصة أنها تمر حاليا بضغوط عاطف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إنه من غير اللائق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تولي ليديا هذه المهمة في هذا الوق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شك في أنك ستفهمين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دت 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حدة وقد آلمتها طريقته البارعة في حماية خطيبته الساب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كن أعلم أ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أبه لأراء الناس الآخر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بصوت بارد كالثلج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يتوقف كثيرا 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ؤلاء النا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ناك بعض الناس الذين لا أريد أن تتأثر سمعته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ناك بعض الناس الذ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 يمكثوا هنا ولذا فأنا لا اهتم بشأنه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غاضب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كنت تش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لى من طرف خف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نا أفضل أن تتكلم بصراح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كونت فكرة مضحكة عني بأنني أغاز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ل رجل أقابل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ى الأقل إنني لا أتعرض للضيوف الموجودين في بيت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حدة وصوته ينخفض منذرا بالخط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ظنك أعقل من أن تثيري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وضو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ختلجت عضلة فكه منذرة مرة أخرى وأضا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الأفضل أن نن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ليلة الماض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عظم النساء لديهن من الكبرياء مايمنعهن من إثار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بسرعة وهي تقف ثائرة وتقبض بيديها بشدة على ظهر الكر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لست معظ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نس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ضح انك تريدني ان انسي الموضوع في غمضة ع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 ناظرا 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وامها الرشي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صراح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يهمني إذا كنت تنسين أم 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ا إذا كنت تريدين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يد الك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آخر شيء أريده من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خترق وجهها وهي تتذ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ستجابتها له في الحل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منهيا الموضوع وموليا اهتمامه إلى مجموعة من الأورا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م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س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اهي بعض الترتيبات المعدة للمزا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يك أن تستوعبيها جيد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تطيعين استخدام هذه الغرفة كمركز لنشاط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ما إنني أقوم بمعظم أعمالي المكت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المكتب فلن أزعج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المحتمل أن يكون هناك بعض التفاصيل التي تودين أن تراجع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ع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ستطيعين ان تتصلي بي في هذه الحا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تقد أن هذا هو كل شي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جم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كلمات الغاضبة في حلق ستاسي تحت تأثير صوته الفاتر الذي ينم عن رغبته في انصراف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ت برهة إلي جانب المقعد ولكنه لم يرفع عينيه عن الأورا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ستدارت علي عقب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سرعة وخطت خارج الغرفة وأقفلت الباب بشدة خلف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جمعت حاجياتها من الردهة وصع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درج إلى غرفتها حيث ألقت بحمولتها علي الأرض وأخذت تنظر إلي وجهها العابس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رآ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د ذلك بساعة كانت ستاسي تمشي خارجة من الحمام بعد أن اغتسلت وبد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يابها عندما قابلت كورد في البهو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 بسرعة وعيناه الداكنتين الفاترت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توعبان مظهرها المنتعش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نسيت أن أعطيك مفاتيح سيارت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حتاجين لوس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نتق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ذا أمرت أحد رجالي بإحضار سيارتك من الكوخ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ا في الكاراج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بسخر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 أنت بعيد الن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ضافت وعيناه تضيقان للهج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ضعت لك أيضا آلة كاتبة في الغر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عتقد أ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ذا هو كل ما تحتج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واثقة من أن كل شيء علي ما ير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أت تتخطي الرجل الوسيم ولكن ذراع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قوية أسرعت وسدت الطريق إمام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رقت عينا ستاسي وهي تنظر إلى وجهه المسو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مهدد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ستطيعين أن تمسحي هذا التعبير عن وجه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ك تحتاجين إلى عل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اخنة سيكون لها تأثير السحر على طفلة مدللة مثل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بدون أن تجفل أ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ه الخار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عنف هو حلك لكل شي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.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؟ وألان ابتعد عن طريق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دعني أم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داخلها يرتعد وهي تدفعه بعيدا عن طريقها وتنزل الدرج بسر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ليديا مارشال تقف أسفل الدرج بجمالها الأسمر وعينيها السوداةتين البارد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لثلج وهي تراقب ستاسي تمر من أمام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الثلج اختفي عندما نزل كورد خ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ليديا بصوتها المعسو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أن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أت أتساءل عما إذا كنت 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سيتن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أعددت لنا شراب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 أن أكون قد تذكرت ذوقك في الشرا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فرف ص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كما لو كان رداء احمر مزهو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لم تنتظر لتسمع رد 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أسرع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لعمياء إلى غرفة العمل واستندت إلى الباب المغلق في انتظار أن تعود ركبتا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رتعشتان وقلبها الذي يدق بعنف إلى حالتها الطبيع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سمحت لكورد أن يثي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كذا؟ لم يتصرف نفس التصرف حيالها مرتين ؟ مرة كان مداعبا ودودا عندما وجدها 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نه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رة أخري كان عنيفا مهينا عندما قبلها بكل هذه القسو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يوم تصرف كالس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دكتاتو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نظر ستاسي كان كورد يستحق ليديا مارشال بجمالها اللاتيني البا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طريقتها المتزلقة التي تثير الاشمئزا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ه كم كانت ستاسي تتمني وجود كارتر ميل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تزان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د أتعبها كورد بانفعالاته المتقلب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متعبة واهنة من ركوب الخ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دة ثلاث أيام متواص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مشت إلى خلف المكت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جلست على المقعد في اكتئا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درس مجموعة الأوراق أمام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برت خاطرها صورة اليدين التين لوحتهما الشمس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قلب نفس الأورا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لبت الأوراق شاردة حتى ردها إلى انتباهها حجم الحفل ب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فاصيل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روعها ما قرأ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جلس في المقعد الدائر وأخذت تبحث في الأوراق 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ر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 لم يكن ينصبها كل هذا العداء لشرحت له إنها لم تعد حفل عشاء لأكثر من اث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شر شخصا في حيات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الذي ستفعله ألان؟ مرت في ذاكرتها ابتسامته الساخرة الهازئ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ي تتخيل إنها تشرح له موقف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كرت ستاسي كم سيعجبه ذ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 سيسعده أن ي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شل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سنا لن يحدث هذ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 أن اعمل أكثر مما ظننت وإذا كنت سعيدة الحظ لن ي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بدا الأخطاء البسيطة التي ستحدث عفو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ثقة متجددة أعادت دراسة الأوراق 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ري وبدأت تعد خطة العم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>***</w:t>
      </w:r>
    </w:p>
    <w:p>
      <w:pPr>
        <w:pStyle w:val="NormalWeb"/>
        <w:bidi w:val="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</w:r>
      <w:r>
        <w:rPr>
          <w:rFonts w:cs="Times New Roman" w:ascii="Times New Roman" w:hAnsi="Times New Roman"/>
          <w:color w:val="FF0000"/>
          <w:sz w:val="32"/>
          <w:szCs w:val="32"/>
        </w:rPr>
        <w:t>9</w:t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  <w:br/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لمساته كالحرو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طار الحص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حمر عرفه الأصفر في الهواء وصهل غاضبا لليد الحازمة التي تحد من سرع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دأته ستاسي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هدأ يا دياب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 استمر في جر شكي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لج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كرت ستاسي ربما يهدئ من توترها أن انطلقت بالحص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دفع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ضريبة مشاداتها مع كورد بعد ظهر ذلك اليوم من صبرها وأعصا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ضي أسبوعان منذ عه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ليها كورد بترتيب احتفالات المزا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إعداد الأنشطة المختلفة عملا مرهق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ستغرق النهار كل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خاصة لمن لم يقم بمثل هذه المهمة من قب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 الرغم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عونة التي تلقتها ستاسي من زوجات العمال الدائمين قي المزر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ستاسي راض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ن العمل الذي قامت به حتى تلك اللحظ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ديها شعور بأن كورد راض أيضا عن عم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غم أنها لم تكن تهتم برأيه كما قالت لنفس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بعد ظهر ذلك اليوم عندما كا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ستعرضان بعض المراسلات بشان الاعداد للمزاد سألها كورد عن بروفة المطبعة لقائ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بيع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كن ستاسي تعلم عنها أي شيء واعترفت بذل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ها مازالت تذكر تعاب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جهه الثائر وهو يسمع كلمات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ثارتها ذكري كلماته اللاذ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في استطاعتها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شرح له عدم خبرتها في إعداد مثل هذه الحفل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أهانته لها جرحتها في أعماق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ما جعلها تخشي المزيد من الاستهز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كان كورد من القسوة بحيث لا يمكن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متل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ومن بعي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يشبه القل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كورد يتغيب تقريبا كل يوم منذ لقائ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ذي عهد أليها فيه بترتيبات الحف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حيانا كان يجتمع بها أثناء النه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ديثهما كان محددا بموضوع المزا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تكن ستاسي تعلم ما إذا كان السبب وهو وط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عمل في المزر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م أنه كان يتجنب قضاء أي وقت مع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رت ليديا مرورا عابرا ع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رات بحثا عن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بعض الأحيان كانت تتنازل وتسأل ستاسي عن مكان كورد موحية 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أنه يساعدها في إجراءات طلاق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عادة تجده في مكان ما لأن ستاسي 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راهما معا كثيرا من النافذ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ورد يخفض رأسه ليستمع إلي عبارة هامسة من المر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ذات الشعر الفاحم بينما تضع هي ذراعها علي ذراعه باستئث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من الطبيعي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تراجع عن النافذة وهي تشعر بالذن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جهها يحمر خجلا كما لو كانت ضبطت متلبس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تصنت علي حديث خاص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أحيان أخري كانت تراقبهما حتى يختفيا عن نظرها قبل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عود إلي عملها وهي تعاني من شعور غريب بالانقباض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متأكدة أن غياب كورد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ساء بسبب ليد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من الغريب أن ستاسي وجدت نفسها تارة تفتقد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ارة أخري تخش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ضور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رفضت أن تخوض في أسباب تقلب عواطف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ضم إليها جيم كونورز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دة أمسيات علي الشر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انا يثرثران وهما يكتشفان اهتمامات كثيرة مشترك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ترتاح لبساطة راعي البقر الشاب بضحكته الحاض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صحبته التي لا تطلب 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شيئ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علاقتها به تختلف اختلافا شاسعا عن علاقتها العاصفة بكورد هار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تشعر بالراحة والطمأنينة مع جيم لم تكن تقلقها كل كلمة صغيرة تتفوه بها وك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يفسر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جو صداقتها المريح الذي يحيط بها عندما تكون مع جيم يذكرها بطري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تمادها علي كارتر ميلز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يبدو علي بعد أحقاب م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كانت مع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قا منذ مدة قصيرة ؟ كانت قرأت بين السطور تيارا من القلق عليها لم تستطع ستاسي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تجاهل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تعلم أنه ينتظر منها رد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دا لا تستطيع أن تعط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من الصع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ها حتى أن تتذكر شكل كارتر كل ما تستطيع تذكره هو صورة مشوشة لشعر أصفر قص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عينين زرقاوين لامعت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بلغ من عدم وضوح الصورة أنه قد يكون في خيالها ص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يم وليس 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كان التشابه بين الاثنين هو السبب في انجذابها نحو ج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بما كانت أحسن حالا لو أنها لم تأت إلي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في هذه الحالة ما كانت لتقع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غرام هذه البلاد الخشنة المتوحش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تى في هذه الظروف كانت ستاسي تستمتع بقربها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ه المناظر الطبيع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غاب الزحام والضباب وضجيج حركة المرور الذي لا ينت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ل محله الفضاء الشاسع والهواء المنعش ونداءات مخلوقات الله الخافت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نظرة علي الشمس الغاربة ثم امتطت جوادها المستريح مرة أخري واتجهت به إلي 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زر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تعلم أن عليها العودة قبل مغيب الشمس تما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صلت ستاسي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اصطبلات بسرعة فنزلت وقادت حصانها الطيع خلال بوابة السياج إلي منطقة الاصطبل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ت تدندن فرحة فلم تشعر باقتراب هانك المس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ها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ك بالتأك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رحة للغا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فلت للصوت المفاجئ ثم قالت مؤنبة وهي تضحك ضحكة مهزوز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ان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جب ألا تفعل ذ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أفزعتني حتى وقف شعر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بدين سعيدة راضية حتى خيل لي أنه من القسوة إفساد هذه الصورة الجم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عت عيناها البنيتان وداعبته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ظن أن الأيرلنديين هم الذ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بلوا حجر المداه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بدو أن لكم حجرا مثله 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ها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راء ل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ناك شيء من الادعاء حين يقول المرء لفتاة جميلة أنها جمي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تصدق ما عل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نظر إلي المرآ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ري نفس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"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بالدفء لمحبة الرجل الكهل الواقف بجان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أشعة الشمس المتألقة الحان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غمرتها رغبة ملحة أن تفرد ذراعيها وتحيط ب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رض الخشنة الموحشة التي أسرتها تما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لا من هذا رفعت وجهها للنسيم الرق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نشقت العبير المعطر الذي يحمله وصاح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 أحب هذه الأرض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تنهدت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كره أن أترك كل هذا وارح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ق هانك علي كلامها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ن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ك لا تحبين هذا المكان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دار رأسه ليخفي وميض عيني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ر أي شيء مث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ا المك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بعض الأحيان أجده قاسيا وموحش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يبقي فيه جمال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لا يا ها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ا لا أحبه فقط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 أهيم 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كنت تحبين هذا المكان لهذه الدر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لماذا تتركينه ؟ لم لا تنتقلين إلي مكان بالقرب من هن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وهي ته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ها البني هزة رقي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س هذا نفس الشي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هو السحر الخاص ب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كان في أي حال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مفسرة في ترد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ه شيء مختل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شمس لن تغ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ما تغرب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ن يكون لون التلال كلونها ه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خر كالحصان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شم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غرب بنفس الطريقة في كل مك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استدار لوجهها المغتبط بدون أن يحاول إخف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عة عينيه وأضا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اذا عن السيد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ه ستاسي وهي تتصلب بمجرد ذكر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اريس الغامض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ذا تعني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هو جزءا من كل هذ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طبع 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 هانك وهو يسرع بالكلام قبل أن تنطق ستاسي بالاعتراض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سبب الوحيد في رغبتك في البقاء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عك من خداع نفسك بأن سبب وجودك هنا 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رتباطك بالعمل تعويضا عما سبب حصانك من خسائ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احت ستا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 لن يترك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ذه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هان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ت التي لا تتركين نفسك لتذهب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جهي الأمر يا فت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 كل ما يملكه ضدك هو قلبك أن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ك تحبينه وأنا أعلم هذا منذ مدة طو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وعبت كلماته الخشنة وقالت بضع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حسب أنه قد آن أو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صارح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كانت لديك أية شجاعة فعليك أن تعترفي بحبك بينك وبين نفس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صامتة بعد أن ابتعد هان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حب كورد هاريس ؟ مستحي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يف ؟ لقد كان أك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جرفة ووقاحة وبغضا من أي شخص عرف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ها تبغض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دافعت الذكريات في ذه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ذكرت سرعة نبضها عندما يدخل الغر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عذاب والألم اللذان تعاني منهما عند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بتسم ابتسامته الساخ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رق جلدها كلما لمس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ستاسي تئن وهي تتذكر الشع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سود بخصلته التي لا تثبت في مكانها بل تتدلي علي جبينه الملوح والعين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داكنتين اللامعتين اللتين أنذرتاها مرات كثيرة بأنهما ستلتهمانها بناره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ظ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وجنتين المحددتين في رقة وعليهما شبح لح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دار الحصان في صبر ناف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قادته إلي حظيرته كالمخدرة وتعثرت أكثر من مرة وهي في طريق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قدت القدرة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تركيز في أي شيء إلا صورة كورد هاريس المحفورة في ذه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تحب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عذاب الذي يتملكها كلما كان قريبا م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كن إلا لرغبتها في حب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مح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لنفسها بأن يغمرها وعيها بهذا الحب وهي تطلق حصانها في حقل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كانت عمي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تى أنها لم تفهم هذا من قبل؟ وامتلأت نفسها بهج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ي تسرع إلي بيت المزر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حمرت وجنتا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ضاءت عينا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غمرت وجهها ابتسامة دافئة لهذا الاكتشا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لبها يشدو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آدامز تحب كورد هاري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تريد أن تصرخ بهذه العبارة للعا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جم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ثم فتحت باب المنزل الثقي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انقطعت أنفاسها وجرت إلي الب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صام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قفها خلو المكان تما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لم يكن هنا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رج مع ليديا عصرا بعد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شاجرت ستاسي مع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جتاحها شعور جارف بالوحش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يف استطاعت أن تنسي ليديا بشع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فاحم وبشرتها العاجية ؟ لقد عادت السيدة المطلقة بجمالها الأسم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ا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قبل حبه الذي كان قد ألقاه مرة من قبل عند قدم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يهتم بها هي وليس ب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نسيت شيئا هاما في غمرة انفعالها بحبها الذي وجدته تو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و أن كورد يحتق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حتقر كل ما تمث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بت نفس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قلص أنفها والنمش الذهبي المنثور عليه خش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يبتلعها الإشفاق علي نفسها و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ماسكي يا ستاسي آدام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رب أبوك فت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تخاذ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رد يعتقد أنك فتاة مستهترة بلا ذرة عق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يهمها أحد سوى نفس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عليك أن تعرفيه أنه علي خطأ قبل فوات الأو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 الأقل تستطيعين أن تكافح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 أجل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ستطيعين أن تعطي هذه الساحرة ذات الشعر الفاحم فرصة لسبا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ع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زاحت عنها أفكار الحزن بعز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أهم فالمه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أهم هو أن تغتسل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غبار من أثر ركوب الحص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بعد ذلك تبدل ثيابها للعش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وف ترتدي الليلة ثو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سهرة المصنوع من قماش ألجرسيه برسوماته الجريئة باللونين الفيروزي والزمرد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حضارها لهذا الثوب مجرد نزوة ولكنها الآن سوف تستخد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عت عيناها في انتظ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وقعة وهي تخلع ملابسها بسرعة وتقف تحت الدش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ت تنطق الاسم المحب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له وقع اسم رج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وة سوط يفرقع عال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ربت أرض تكساس الخشنة رجلا مناسب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يقهر أرضها القاس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ذكرت قوة يديه وذراعيه الحديديتين وكتفيه العريضت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ها تستطيع أن تنظر في عينيه وتري فيهما الحب الذي تتمناه لأصبحت الدنيا مكا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ثال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خرجت من تحت الدش استعادت سحر عواطفها الذي كانت تشعر به من 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اد هذا السحر بمرونة الشباب بثقة تعتمد علي الإيمان أكثر من اعتمادها علي العق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جففت جسدها بسر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ثم عادت لغرفتها وهي تتمتم بالغناء في سعا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أت ترت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يابها باهتمام أكثر من المعتا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ما فرغت من ارتداء ثيابها وقفت أمام المرآ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كبيرة تنظر إلي صورتها بعين نافذ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برزت ألوان ثوبها الزرقاء والخضراء الل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ذهبي في ذراعيها البضت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ما أبرزت الأطراف الذهبية لشعر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نظرة أخي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حذائها المصنوع من الساتان وهو يظهر تحت جونلتها الطوي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مزت بعينيها إعجاب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صورتها وتركت الغ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بطت ستاسي الدرج كالملكة علي الرغم من خفقان قل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انت مديرة المنزل المكسيكية البدينة تعد المائدة في غرفة الطع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غابت الث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تي تبدو علي وجهها إلي أعماقها عندما رأت المكان يعد لشخص واح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دت أن تسأ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اريا عن موعد عودة كورد للبي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كبرياءها أبت عليها أن تنهار لاحتمال عود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ي وقت متأخ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أسئلتها في هذا الشأن في الأمسيات الماضية تقابل برد سل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تكن تحتمل أن تسمع مثل هذا الرد اللي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رثرت ماريا بابتسامتها العريض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عتا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 الآنسة تبدو رائعة الجمال اللي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كنت علي موعد مع ج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ت ستاسي وهي تقاوم ارتعاد جسدها و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جلس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بهدوء إلي المائدة الخال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اولت أن تأكل من الطعام الشهي الموضوع أمام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انتظارها لكورد لم يترك مكانا في ذهنها للرغبة في الطع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 الرغم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حاولتها الشجاعة لتظهر اهتمامها بسلطات الفاكهة واللحوم البار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تي بذلت مار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ل هذا المجهود لإعداد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خير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د أن تظاهرت بضع دقائق بأكل أحد أطبا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أناناس بدون أن تتذوق أي شيء منه ابتعدت عن المائ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كن هناك جدوى لبقائ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سرق التوتر والتوجس شهي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منفعلة ألي درجة أفقدتها قدرتها علي الأ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ت بعصبية وبدأت تمشي جيئة وذهابا بجانب المائد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ها المرأة المكسيك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واقفة في مدخل غرفة الطع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نت بخير يا آنسة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شأ ستاسي أن تجر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شاعرها فقالت معتذ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ها وجبة ممتاز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ير أنه ليست لي أي شه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طع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دا علي ماريا أنها قبلت تفسير ستاسي للأم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أت تحمل الأطباق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ائ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اقبتها ستاسي برهة وهي تحاول استجماع شجاعتها لتسأل ماريا عما إذا 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عرف مكان 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ألت ماري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وددت أن أحضر لك قهوتك بالخارج في الساح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متمت ستاسي في شر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 سيكون هذا لطيف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أت تخرج من الغ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هدوء ثم وقفت وسألت في صوت غير مب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توقعين عودة سيد هاريس مبكرا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ساء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ها ماري قبل أن تسرع إلى المطبخ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ذهب لعشاء لمر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واش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و عادة يتأخر في العود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شت ستاسي مكتئبة من خلال غرفة الجلوس 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بواب الزجاجية الكبيرة المؤدية إلي الشرف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ختفت نظرة الأمل من عينيها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فتح الباب وتقف على الأرض الحجر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سللت الوحشة إلى عظام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ختنق كل الأ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ثقة التي كانت تتحلي به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شت وهي قلقة واستنتجت إلى احد الأعمدة التي تح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شرفة إلى اعل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فحت في يأسٍ لتدفع الكآبة والتراخي الذين أحاطا ب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ياه المستنقع تلمع في غموض في الضوء الخاف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كان في أعماقها ما ينذر بالشؤ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ملقت في اتجاه المدافن فوق الربوة التي تعلو المنزل وقد أخفتها الجدران الحجر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ن النظ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ثم همست في هدوء متوسلة إلى دونا إلينا جدة 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ربما توسط شب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رأة لها إذا علمت مبلغ حب ستاسي لهذه البلاد ولحفيد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يحدث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لا في الأحل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جرد أن تتمني أن يكون كورد بجوارها لا يكفل حضور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مع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ع خطوات علي الشرفة وهي شار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نت أنها لماريا وهي تحضر القهو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ظلت مستن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ى العامود رغبة في ألا ترى المكسيكية دموعها وهي تنذر بالتساقط علي خد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اء صوت ستاسي خافتا علي غير العادة وقد اختنق حلقها من الانفعال الذي 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تطع السيطرة علي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ضعي القهوة على المنضدة يا مار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اصبها لنفسي 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ره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اها ال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قهوة موجودة على المنض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مانعين في أن اصب لنف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دحا قبل أن تبرد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مست في ضع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شيت لمدة دقيقة أن تخو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اقا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تلك ألحظة القصيرة أسرع إلي جان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سكت يداه بكتفيها بخشو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نت بخ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بتهد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 انأ بخ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أخفتن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فضت أن تنظر في عينيه الغامضتين خشية أن يظهر في عينيها الح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جرد الذي تشعر ب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ننت في هذه اللحظة انه سيغمي علي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ت شاحبة كالشبح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اثقة انك على مايرام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ل صوته ينم عن اهتمام ويداه الداكنتان علي ذراع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غمرها قربه م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واعية تماما لبذلته السوداء الثمينة وبياض قميصه الناص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وجهه على بوصات قليلة من وجهها حتى أنها لم تستطع النظر إلى أعلى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ستطع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ريه تأثيره عل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كزت عينيها على يده أليسري بأصابعها القوية والشعر الدا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جعد يظهر من كم قميص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بصوت واهن وهي تخشي أن تميل علي صد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عريض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ت تؤلمن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عد كورد عنها فجأة وقال وقد عادت الح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صوت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أس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انتب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ستاسي إليه ولكن ظلال الليل اخفت عينيه و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ستطع أن تحدد رد فعل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كان يعتبرها فتاة حمقاء من المدينة تخشي الظ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حكمت ستاسي في نفسها بصرام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ذ يجب ألا تتصرف كتلميذة غ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 يكن هذا 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ادته ؟الفرصة في أن تكون وحدها معه؟ كانت المشكلة أن الحب الذي ملاء قلبها اخر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سان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لم تقوي علي الكل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من السهل أن تقول له ببساطة أنها تحب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ارت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طرف الشرفة بتمهل لتنضم إلي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رغبين في سيجارة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"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كر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اقبت يديه الخشنتين الممسكتين بعلبة السجائر وهو يأخذ منها سيج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ذات فلتر ويشعلها ل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ضاء وهج الولاعة المفاجئ ملامح وجه كورد الخشنة مبهرا خطو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إرهاق المحيطة بفم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ه وهي تحاول أن تظهر له مدي اهتمام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توق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اريا حضورك مبكر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الت لي انك تحضر عشاء لمربي الماش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ناو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طعامك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قائلا بدون تحد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ه ستاسي في محاولة يائس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استمرار في الحديث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نتهي مثل هذه المناسبات مبكرا مثلما حدث 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ركتهم مستمرون في الحف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إجابته جافة وأعطت ستاسي انطباع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أنه لا يريد إن يتحدث إل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منت ستاسي لو زال الألم عن قلبها و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قترح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 أنك مرهق بعض الشيء ربما تفضل أن أذهب حتى تستطيع أن تسترخ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كورد وهو يرفع حاجبه في تساؤ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ك حريصة جدا علي اللي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 أ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رهق بعض الشي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لا داعي لأن تذهب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كنت تريدين أن تفيدينني تستطيعين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صبي لي قدحا من القهو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ارت ستاسي إلي المنضدة بدون أن تجي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مرها الضوء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رفة الطعام وسمعت صوت كورد المنخفض 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بدين جذابة جدا في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ثو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متمت وهي تحاول أن توقف رعشة يد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كرا 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غيرت لهجته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لامبالاة إلي لهجته الساخرة المعتا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كنت تنتظرين أحدا ال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بسر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ط أحسست أنني أريد أن أرتدي ثيابا مختلفة 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عتا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حاولت أن تخفي الحرج الذي سببه لها بكلام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 كان يعلم أن الشخ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وحيد الذي تنتظره هو كورد نفس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شي كورد إلي دائرة الضوء بالقرب من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عطته قهوته وهي ترفع عينيها لتلتقيا بعيني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 بسرعة وهو يتحرك بعي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 الضوء حيث لا تستطيع أن تري تعبير وجه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رجو أن تكو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ستيقظ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وهي تلعن صوتها المقطع الأنف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 أعتذر عما بدر مني بعد الظه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ك تقومين بعمل ممتاز في إعداد حفل الشو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سيا بدون دا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دا كما لو كان مترددا في انتظار إجابة لكلام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لم تنط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فتاها واستمر في الك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حدث أي ضر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الخطأ خطأي لأني لم أخبرك 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كاتلو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بسر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يجب علي أن أد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بهجها بمرحه العميق الدافئ واستطرد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لننه هذا الحديث قبل أن تنش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معية للإعجاب المتباد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ت ستاسي معه وهي تفكر أن هذا هو ما أريد فعلا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فع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حس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دون أن ت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وتره يهدأ وهو يستدير ليلقي بسيكارته في الظ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اقبت الجذوة المتوهجة ترسم قوسا في الهواء ثم تستقر في الحدي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هي ف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طفأت سيكارتها بأصابعها الطويلة في مطفأة قريب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حرك كورد إلي العامود الذي 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قف ستاسي بجانبه عندما وص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شت ستاسي بضع خطوات إلي الناحية الأخرى منه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حمل كوب القهوة بحنان بيديها الاثنين مستمتعة بملمسه الدافئ علي راحت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ت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ي تنظر إلي السماء بنجومها المتأل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النجوم ظاهرة الليلة بكث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الصوت الساخ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بد انك رأيت نجوما من 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سرت له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لامها وهي متألقة من فرط الحماس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عندما كنت انظر من قبل كنت أ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جمة أو نجمتين باهتت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آن أري مئات النجو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الجو موحشا في غياب الق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وجود نجمتين فقط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 الآن رائ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ند متكاسلا إلي العامود وهو يراق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وامها الرشيق الواقف بجانبه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ولي لي شيئا يا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نت حقا 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ظهرين ؟ فتارة أنت فتاة ذات عينين نديتين تفتنها زهرة أو قمر أو أي شي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خري تكونين فتاة ايرلندية عصبية المزاج تحارب بأظافرها وأسنا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تكونين فت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جتمع متألقة تمثل دوراكما كنت تبدين قبل ذلك هذه الليلة في ثوبك الأني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ه الشخصيات هي ستاسي الحقيق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ت وهي غير راغبة في مواجهة العين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جادتين و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تفضل الآنسة ستاسي آدمز الحقيقية بالوقوف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أضا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توخية الصدق بقدر المستطا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 أنني كل هذه الشخصيا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اولت أن تقر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عبيرات وجه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كان بين الظل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 هادئا فترة من الوقت حتى أصبح الصمت فو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حتمال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مشت بعصبية ووضعت فنجانها بجوار غلاية القه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طق كورد بتردد لم تستطع تفسي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أتين هنا دقيقة واح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 أريد أن أسألك شيئا إذا لم تمان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 كانت تعلم ما الذي جعل صوته يت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كذا ويبدو مترددا؟ دق قلب ستاسي بشدة وهي تتحرك بجانب الرجل الطويل المستند بإهم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لي العامود الأبيض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ستدر لينظر إليها بل استمر متطلعا إلي الفض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مكن لرجل أن يسأل امرأة مشاركته حيا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تعودت أن تحصل علي كل الأشياء الماد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تي تطل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ي جميلة إلي درجة تثير انتباه أي شخص تريده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حدة ص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تنم عن عاطفة مكبوتة مما قطع نياط قلب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مكنت بصعوبة أن تكتم شه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انقة وفك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ا إلهي إنه يسألني عن ليد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ضاف باستهز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ستطيع أن أقدمه لها ؟ حياة في بلاد لا بد أنها تكرهها ؟ حياة رتيبة ؟ من بالضب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ذي يعطي ومن الذي يأخذ في مثل هذا الموقف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لعثمت ستاسي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أظن أن مجرد أن تعرض عليها حبك يك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هتز جسدها ألما من النشيج الصا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ي رأسه الداكن بحدة ليرمق وجهها الذي أدارته لتنظر في الظلام حتى تخفي الحز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ذي ملأ عين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ها في صوت خا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يكفيك أنت هذ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 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نتظر منها ردا وأض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يف تعرفين رجلك بشعور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كفيني أن يسألني الرجل المناس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قر علي قلبها الهدوء وهي ت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ها لن تطلب أبدا أي شيء سوى حب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دارت لتواجهه ووجهها يشع صفاء وهي تض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إذا كان يحبني سيعر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د يده السمراء وأمسك برسغها وأدناها 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لاحقت أنفاسها وعيناه الداكنتان تنفذان في عين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ن صوت كورد بجانب شع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لم يكن متأكدا كيف تقولين له يا ستاسي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بيده أليسري علي وسط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ملمسها يحرق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ينما تركت يده اليمني رسغها ولمس عنقها الأبيض تحت أذ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علم أن عليها فقط أن ترفع رأسها قليلا لوجهه ولكنها لم تستط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منتهي الرقة ر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أسها بإبهام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تنتقل عينا ستاسي عن فم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صلب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مرار شغ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جعلها تستجيب بانبهار إ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 ولكن ستاسي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يد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فاقت منتفض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كن كورد يعانق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مثل هذه العاط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يتخيل أنها ليد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زعت نفسها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ين ذراعيه بسرعة ووقفت مرتعبة أمامه وقد أخجلها ما يمكن أن يخمن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وجهه حان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ل الأمر وهو ينظر إليها حتى استوعب تعبير وجهها المتأل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الحال اشتعلت عي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بالنار وهو يستدير فجأة وصدره الضخم يعلو ويهبط بسر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 سيكارة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بته وأشعلها وهو يقول بخشو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اندفعنا بسبب حديث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ضح أن أفكار 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ا كانت بعيدة جد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نفست ستاسي الصعداء بصوت مسمو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دركت انه هو أيضا يظ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تقبلها له بسبب تخيلها هي أيضا انه شخص أخ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ضاف رافضا النظر أن ين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حسن الحظ أن كلا منا يعرف شعوره نحو الأخ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ذا لا يوجد أي داع للشع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حرج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بابتسامة مهزوز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مد لل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لا هذا ل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وقف في غاية الحرج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عدت عنه خطوة واحدة وهي ترتعد من اثر عناق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س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لك اللحظة تحطم لاعتقادها أنها مجرد بديل لليديا مارش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هدو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تقد أن الوقت متأخر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ى كل منا أن يأوي إلى فراش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مسكة بالخيط الذي بدأ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ني متعبة بعض الشي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رك في الصبا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شت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شرفة إلى غرفة الطعام بكل رباطة جأِش التي استطاعت أن تستجمع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بعها كورد فمش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لفها بضع خطوات ولكن الجرس رن وهو يدخل غرفة الطع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معته ستاسي يرد 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هاتف وهي واقفة في أسفل الدرج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زرعة هاري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رد يتكل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 ياليديا ترك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اجتماع قبل الموعد المحدد وكنت أنوى الاتص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: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جرت ستاسي صاعدة الدرج 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غلبها البك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تكن تحتمل أن تسمعه يكلم ليد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مواجهته في الغد صعبة ب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ه الكفاية بدون الحاجة إلى المزيد من ألامها اللي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>***</w:t>
      </w:r>
    </w:p>
    <w:p>
      <w:pPr>
        <w:pStyle w:val="NormalWeb"/>
        <w:bidi w:val="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</w:r>
      <w:r>
        <w:rPr>
          <w:rFonts w:cs="Times New Roman" w:ascii="Times New Roman" w:hAnsi="Times New Roman"/>
          <w:color w:val="FF0000"/>
          <w:sz w:val="32"/>
          <w:szCs w:val="32"/>
        </w:rPr>
        <w:t>10</w:t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  <w:br/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رياح الغي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ضت ثلاثة أ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عد تلك الأمسية المشؤومة مع 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هناك هالات باهتة حول عينيها البني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مها بارز القسمات إلي الأمام كعلامة علي الليالي الساهرة والأيام المليئة بالتو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كورد يتجاهلها مرارا وتكرارا ولم يعد يراجع معها العمل كل يوم كما كان يف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 قب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تى أنه حدث مرتين أن كانت ستاسي تتمشي ورأته عن بعد فغير من اتجاه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بتعدا عن طريق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حقها شعور حاد بالهزيمة وهي تدرك أنه لا يحتمل حتى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را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هضت ستاسي فجأة من مكتبها وهي ترفض السماح للحزن الكائن بداخلها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عطلها عن العم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قي أسبوع واحد فقط على المزاد وكان أمامها الكثير من الع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مدت الله أن وقتها سيكون مشغولا بالمزاد حتى لا تفكر كثيرا بمشاك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خاص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معت نقرة خفيفة على البا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نادت لمن بالخارج أن يدخ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تح الباب السم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سعا ودخلت ليديا مارش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ت بسوط جياش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 ألا أكون قد قطعت عل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؟فإذا كنت مشغولة فلن ابقي أكثر من دقيق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دهشت ستاسي ل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زائرة الغير متوقعة وأجابت بهدو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طلاق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يف يمكنني أن أعاون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شيء حق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ظن فقط انه ربما كان لديك وقت لتناول القهوة و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ري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فقتها ستاسي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طب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ي تتعجب متسائلة عما يمكن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تحدثا عنه وأضاف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قيقة واحدة و اطلب من ماريا أن تحضر القهو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ريد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طيرة أو شيئا أخر مع القهو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اء الرد سريع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 ألا يضايقك إنني 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طلبت منها بالفع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حضارها خشية إلا يكون لديك بعض الفراغ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ضحكت ضحكة أغاظ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جابت ستاسي بابتسامة لم تصل إلى عيني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تفكير لطيف منك 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نادرا ما يكون لدي الوقت لشرب القهو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يكون ذلك تغيرا لطيف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ليديا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ق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ينما دخلت المكسيكية حاملة صينية القه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ا ما ظنن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آخذ هذا 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ري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 لم اطلب أية فطائر حلو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كننت تريدين شيئا منها يا ستاسي؟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راعاة قوامي ولذا ارفض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ومأت ستاسي بالرفض فصرفت ليديا المكسيكية بكل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كر مقتضب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ضايقت ستاسي من طريقة ليديا المتملكة وأخذت فنجان القهوة 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صعوب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صاحت ليدي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ي تمسك بحقيب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نت قريبة من المطب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ذكرت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رد قد ذكر شيئا عن احتياجه بروفة الكتالوغ فأحضر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رجو ألا تتضايق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ذ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ك تعملين كثيرا فوفرت عليك رحلة للمد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ت ستاسي الكتيب و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فتو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شكر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سوء الحظ علي أن أذهب للمدينة لطلبات أخ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سيد هار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قدر لك ذلك قطع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ت ليديا وأضا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علم مبلغ ضيقه من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 ألا يكون قد ضايقك كثيرا فأنني أعلم كم هو عصبي المزاج أحيا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شفت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يديا تنطقان بألفتها لكورد وهي تؤكد لستاسي مدى صداقتها ل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شتعلت ستاسي غضب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قال بثب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طبع كان متضايقا مثل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كل شيء علي ما يرام الآ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جرد سوء ف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نظرة ليديا باردة كالثلج وهي تقو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سعدني أن أس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ذ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عرضت أن أعاونه ولكن كورد أكد لي أن ذلك غير لائق حال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إنه يعتقد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ملك كا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وهجت وجنتا ستاسي لتشديدها علي كلمة كا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آلمتها معرفة أنها 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وضوعا عابرا لحديث من أحاديثه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ليديا تغطي كلماتها الباردة بلهجة تشع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اهتمام 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بهدوء وهي تتعجب لقدرتها علي الك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أش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د هاريس إلي ظروفك الحالية لا تسمح لك بالقيام بدور فعال في ترتيب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ف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اقت عينا ليديا وابتسمت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لقد شرح كورد بعض مشاكل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الكل يعلم بشعور كل منا نحو الأخر علي الرغم من غبائي الذي أوقعني في هذه الورط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ي أتعجب لسذاجتي إذ ترك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الشمس تطلع هنا كما في الريفيير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كد لك 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أنها صدمة قاسية أن تكتشفي أنك لست بالنسبة لزوجك أكثر من أحد ممتلكا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ستعرضها كلوحة لرينوا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أعلم كيف احتمل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ولا وعد كورد بانتظا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 ب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ستقبلي مضمون بين يدي كورد مرة أخر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مسألة مسألة وقت وسيكون هذا رسم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تدر ستاسي إذا كانت تستطيع تحمل المزيد من الحديث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نعت نفسها بصعوبة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قفز من مكانها في يأ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تحدثها ليديا في شؤونها ؟ تمكنت ستاسي من أن ت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ها كم هو رائع أن تسير الأمور كما يريد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ليديا ببرو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سعدني أن تفكري هك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لكثير من الفتيات في مكانك كن سيعجبن بكورد فهو جذ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محاولة أن تخفي انفعا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ادرا ما نتحدث سيد كورد وأنا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ي شيء غير العم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يحتاج الأمر لكثير من الخيال إذا فكرت أن اهتمامه بي يعني 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بتسمت ليديا براح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ضعت فنجانها في الصينية و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فهمين 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كره أن أراك تتألم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ينما أستطيع أن أجنبك ذ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لم أن كورد يشعر نحو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مسؤولية ولا أريدك أن تخطئي تفسير هذا الشعو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آن يجب ألا أعطلك عن عم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إذا استطعت أن أعاونك في أي شيء أرجو أن تتصلي ب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بابتسامة لتك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م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ط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تعلم أن ليديا هي أخر إنسانة يمكنها أن تلجأ إ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حست إن ليديا تعلم 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طلعت بكآبة في بروفة الكاتلوغ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ت تقلب صفحا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آليا متذكرة كلمات ليديا كورد يشعر نحوك بالمسؤولية ولا أريدك أن تخطئي تفسير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شعو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يتها تستطي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سؤولية؟ لقد كان يتصرف دائما كما لو كانت عبئا ثقي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ا لمعجزة أن يفكر فيها علي الإطلا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فاقت من أفكارها وبدأت تقلب أدر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كتب بحثا عن أصل البروف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يث وجدتها ظلت تراجع قائمة الجياد كل بشجرة عائل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العمل مملا ولكنه يتطلب كل تركيز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نتفضت ستاسي إذ وجدت وسط الأوراق رسا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تب أعلا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ند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ييرس وميل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_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حامون قانونيو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دت الكلمات أن تقفز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صفح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صدمت فنظرت إلي الإمضاء أسفل الرسالة كارتر ميلز الأ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الذي تفع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سالة من سيد ميلز في مكتب كورد ؟ تعجبت ستاسي لهذا فقرأ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الرسالة موجه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لسيد كورد هاريس مزرعة الدائرة هـ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اكلاود تكساس وبدأ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زيزي سيد هار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استأجرت الآنسة ستاسي آدامز ابنة أحد عملائنا كوخا علي أرض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ي أخرج 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طاق سلطتي عندما أكتب لك لأرجو منك أن تهتم بها بد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توفي والد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صديق حمي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ديثا تاركا آنسة آدامز بلا أقارب أحي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ترك لها والدها دخ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ضخما يؤمنها ماديا طوال عمر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قد دللت كثيرا للأس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ي الرغم من اعتراضا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صرت علي أن تنفي نفسها حتى تتغلب علي حز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ها عنيدة وقوية الإرا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نشأ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تنقلة في بلدان العالم ولم تتعود الحياة القاسية في تكساس وهي مستعدة لمواجه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طار حياة الوح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رفضت أن تحدد مدة إقام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أقدر لك معاونتك 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مكنت من إقناعها بالعو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إذا لم تستطع أرجو أن تقبل أن تكون مسؤولا ع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فقت برسالتي شيكا ليغطي أي نفقات قد تتكلف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خل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رتر ميل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ملقت ستاسي في الإمضاء وهمست 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فت دموعها وهي تستوعب الحقيقة البش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فسرت هذه الرسالة الكثي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بدأ كورد معاديا لها في أول يوم ونصح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عودة لحياة المدينة التي اعتاد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شعر بالمسؤولية عندما سقطت من فو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ديابلو وأصر علي إقامتها في بيته حتى تشف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أستغل حادثة ديابلو ليبقيها في بي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هذا أيضا أهتم أكثر من اللازم للتقارب بينها وبين أحد عمال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وضح الأ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آ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لعب دور الحارس لها منذ جاءت وهذا هو كل ما تعنيه 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ذكرت كلم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يديا مرة أخري كورد يشعر بالمسؤولية نحوك فكرت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ا إلهي لا بد أنه قال 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ض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زاد إحساسها بالاها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كم يتمني كورد أن ترح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ت ستاسي وهي خج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متألمة وتعثرت في المكتب وهي تبحث عن مخرج من تعاس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تبك وهي تخرج من ب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بي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الألم أكبر من أن تداو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ضع قطرات من الدمع وشعرت بالدوار وهي تن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لمخدرة للمباني والجبال المحيط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مست ذراع ستاسي يد سمراء بدي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جاء ص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ديرة البيت يحمل سمات الاهتم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نت بخير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دارت ستاسي ببطء وابتس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ضعف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ا بخير يا مار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حتاج فقط لهواء منعش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ز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كسيكية رأسها وتبعت ستاسي للمنزل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يبدو وأنك علي ما ير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حتاجين للنوم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بصبر ناف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أكون بخي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 بصحة جيدة و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جو خانق في الغ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ادت ستاسي إلي غرفة العمل وقد هدأها كبرياؤ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سلامها لقضائها لو أنها تستطيع الاحتفاظ بسيطرتها علي انفعالاتها خلال الأسب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تبقي ثم تعلن لكورد عن عودتها للشرق بمجرد انتهاء المزاد ؟ عندئذ سوف يتحرر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سؤوليته نحوها ويبعدها عن حياته للأب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أعادت الرسالة إلي مكا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أت 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ري في مراجعة الكاتلوغ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المساء رأت ستاسي كورد يتكلم مع ماريا وهي تنز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درج وكان يرتدي ثياب الخروج مما يدل علي نيته في أن يغيب هذه اللي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مشت إ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لمخدرة ثم انتظرت حتى فرغ من حديثه مع مار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جاءها صوته قاس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دت أن تتحدثي إلي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جاهلت سرعة دقات قلبها وقالت ببر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لديك و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 إلي وجهها الشاحب في تساؤ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ذا تريدين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هدوء وثب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دت أن أحيطك علما بأنني سأعود لنيويورك بمجرد انتهاء المز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فع حاجبه بحدة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ا قرار مفاجئ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 ؟ أفهم من ذلك أنك 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تأذنني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 بح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هم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أكن أتوقع أن تستمري 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دة الطو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رتعدت ستاسي من لهجته البار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يقظت ستاسي في الصبا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تالي متأخ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قد بكت حتى نامت بثيا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النوم أعطاها القوة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واجهة الغ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بدلت ثيابها واغتسلت ونزلت لتناول الإفط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بنداء التل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بعيدة وهي تنظر من النافذ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ما أن اليوم عطلة قررت أن تمضيه علي حصانها 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تل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م تقو علي مواجهة كورد فأرادت أن تتجنب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طلبت من ماريا أن تعد 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غداء با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صعدت لغرفتها لترتدي ملابس الركو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د بضع دقائق وصلت للاصطبل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يث استقبلها ديابلو وهو يرقص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حت بيدها محيية هانك الذي كان مشغولا فلم يتوق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يحدث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مر الذي أراحها فهي تخشي عينيه الحادتين ولم تكن تريد أن تتحدث 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حساسها بالهزي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ديابلو نشطا وهي تحاول أن تبطئ من سرع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أرب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شخاص يمشون عند منعطف الاصطب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كل انتباه ستاسي مركزا في الإمساك بحصا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توجه به إلي البواب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ها نظرت في اتجاههم نظرة خاط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اثنان من العم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مشيان أمام كورد وليد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فلت من كورد سباب مكتوم وهو يدفع العاملين ويجري نح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فارس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خاف الحصان من الحركة المفاجئة فشب وهو يستدير نحو القا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بل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نطق ستاسي معترضة كان كورد إلي جانبها ينزلها من الحصان بيد ويمسك بلجام الحص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أخرى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زلها للأرض بخشونة وأمر أحد العمال أن يمسك بالحصان وصاح غاضب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ذا كنت تفعلين علي هذا الحصان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ضبت ستاسي لمعاملته وأجا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ذاه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لنزه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كان هذا من شأ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شاط كورد غضبا وأمسك برسغها ليقربها 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ه من شأ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لم تكفك سقطة واح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 انك تفضلين أن تقتلي في ال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قادمة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عت عيناها غضب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ت تلك حادث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ستحدث لو كنت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صهوة أي حصان آخ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هذا الحصان ملكي وليس من حقك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طعها كورد ببر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و يترك رسغها بحركة ساخرة من ي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لي كل الحق طالما أنني مسؤول عما يحد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ك في هذا المزر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ن تقتربي من هذا الشيطان طالما أنك في هذه المزر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بحدة وقد أزال عنها الغضب خوفها من سيطرة 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حمد الله أنني لن أبق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نا طوي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يك أن تفكر في طريقة لإبعادي عن الحصان لأنه ملكي وأنوي أن أرك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تما أر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حت ستاسي عيني ليديا تسخران من تصرفها الطفو ل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ضيق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كتاتورية كورد وإحساسه المبالغ فيه بالمسؤولية جعلاها تتجاهل شماتة العين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سوداوي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قترب من المجموعة رجل طويل القامة يرتدي ثيابا رياضية زرق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شيته مألوفة لها ولكن صوت كورد شد انتبا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صوته منخفضا في محاولة للحد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ض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أسجنك في البيت إن اضطرر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ك لن تركبي هذا الحص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ناك جي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ري كثيرة يمكنك ركو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ساخ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شكر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تجهت نح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حصان الراقص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الأصوات العالية الغاضبة أثارت الحصان الذي جذب الحبل 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يمسكه العامل وشب ثم هبط بسر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كورد كان سريع التصرف فجذب ستاسي بعي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 تهديد الحوافر الغاض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سك بكتفيها وتمتم في أذ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ك أعند امر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رفتها في حيا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دق قلب ستاسي لقربها المفاجئ من 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منت لو أنه يعز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نفعالها لنجاتها من الحص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انت نظرته جادة وهو ينظر إلي وجهها الشاح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زمجر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لتق في حياتي بشخص يحتاج لعلقة ساخنة أكثر م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ترك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دار للجماعة المنتظ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مع صوت الغريب الضاحك يوافقه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معو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معو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و يقف بجوار ليد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طبع كان الصوت الخفيض الفرح مألوف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دي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طعت نشيجها وجرت مجتازة كورد إلي الرجل المنتظ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احت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 أنا سعيدة لرؤي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لقت بنفسها بين ذراعي الشا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نقط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ديث كورد بسبب هذه التحية غير المتوق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هش كارتر لحرارة ترحيبها وقال 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مسح علي رأس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هلا يا عزيز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 أني أعلم أنك سترحبين بي هكذا لجئت من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ت طو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سحت ستاسي دموعها ونظرت لعينيه الزرقاوين الرقيقتين وقد فق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طرتها علي نفسها بسبب مجيء كارتر المفاجئ بالإضافة إلي انفعالها لمشادتها مع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همت أن كارتر قد فسر ترحيبها به تفسيرا خاطئ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وجود شخص تستطيع الاعتم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ه خفف من توتر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وجوده بمثابة ملجاء من عاصفة الانفعالات التي هزتها لدر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إنها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طعت ليديا الصمت بتعليق لاذع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ظن أن كلا منكما يعر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خ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ستاسي بالحرج لترحيبها الحار واحمرت وجنتاها وهي تقدم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جماع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جاهلت ابتسامة ليديا المزهوة وحاجبها المقوس وهي تقدم لها 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دت 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دها الناعمة بأظافرها المطل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 إليه بإمعان بينما خطا كورد للأمام لتعرف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بكارت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عيناه باردتان كالثلج عندما بدأت ستاسي تقدم له كارت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خير تدخل وهو يشد على يد هاريس اليمني بحماس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د هاري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سعدني أن التق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كن أظن أنني ساري اليوم الذي يرفض فيه احد أن تركب ستاسي هذا الحص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يمنعها بالفع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ريد أن أقدم شكري وشكر أبي للعناية ب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د كورد ر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ذع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 أخدعك وأقول إنها كانت مهمة سه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الآنسة ادامز فتاة قوية الإرا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دا هل ستبقي طويل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 كارتر وهو ينظر بحنان لشعرها الكستنائ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ابقي حتى اقنع ستاسي بالعودة مع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تمني أن نعود خطيب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****</w:t>
      </w:r>
    </w:p>
    <w:p>
      <w:pPr>
        <w:pStyle w:val="NormalWeb"/>
        <w:bidi w:val="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</w:r>
      <w:r>
        <w:rPr>
          <w:rFonts w:cs="Times New Roman" w:ascii="Times New Roman" w:hAnsi="Times New Roman"/>
          <w:color w:val="FF0000"/>
          <w:sz w:val="32"/>
          <w:szCs w:val="32"/>
        </w:rPr>
        <w:t>11</w:t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  <w:br/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تصبح علي خير يا 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ترقب كورد من طرف خف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ي تشعر أنها في حماية الشاب الواقف بجانب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يني كورد ألهبتاها بنيراتها عندما سمع ما قاله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ندفعت ليديا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هذا رائعا يا كورد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رمقت ستاسي بنظرة خبيثة خاط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ابتس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كورد وأخذت ذراعه وهي تض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ا لها من نهاية رومانس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فقها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 إنها كذل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صوته كان أجش كما لو كان يسعي للسيطرة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صا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م يهتم أحد بسماع رد ستاسي علي هذا العرض العل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ير أنها ما 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ترد في تلك الظرو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اغتاظت لأن الجميع كان يسلم بأن ردها هو الإيج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رادت ستاسي أن تغير الموضوع فسأ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 مسؤولة عن تنظ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زاد السنوي لبيع الجياد الذي يعقده سيد هاري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سيكون يوم السبت القاد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تطيع البقاء حتى ذلك الحين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سرعت ليديا بالرد قبل أن يستطيع كارتر الك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يجب ألا تدعي شيئا بسيطا كهذا يعط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ا واثقة أن كل 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يكون علي ما يرام إذا حللت أنا مح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 أننا أمام أمر طارئ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الجم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أخيرة موجهة ل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عرت ستاسي بأن ليديا حريصة علي التخلص منها وبأسرع و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نفست ستاسي الصعداء عندما سمعت رد كورد الذي أجاب وعيناه الباردتان تتجهان ل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ا لو كان يتحداه أن يخالف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فات أوان التغير إن موعد المزاد اقترب جدا 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ذا يعني ارتباكا لا داعي ل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ا أنني لا أعتقد أن عودة آنسة آدامز الفورية أ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يوي لهذه الدر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ارتر بسر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طبع 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أبي أعطاني مه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سبوع لأقنع ستاسي بالعودة معي وسنعتبرها فترة استجمام قصي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"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بادل المحا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شاب ابتسامة من يتآمر مع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عاد لكورد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يوجد فند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مدينة أستطيع الإقامة فيه ؟ إنني أريد أن أجد مكانا أستقر 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أت ليد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لامها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داعي للبقاء في المد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طعها كورد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تطيع الإقامة 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يعط كارتر فرصة لاعتراضه المهذب بأن لوح بي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 المنزل واس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سمح لي بالانصراف فلدي عمل أقوم ب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عتقد 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يديا أنك علي موعد للغد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سك كورد بذراع ليديا وأبعدها بشدة 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رتر وستاسي اللذاين صمت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ينما أخذ كارتر ينظر ل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ها بصو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رقي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جيبي علي سؤالي ولو أنه لم يكن سؤالا بالضبط أليس كذلك ؟ لا تجي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آن فإنني سوف أسأله مرة أخري في ظروف أكثر رومانس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الآن فيمكنك أن تدلي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 غرفتي وتقصي علي حكايات تكساس التي تعلمت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ضحكت ستاسي بعصب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يد كارتر واتجها نحو البي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صت عليه ما مر بها من أحداث منذ وصو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ي تصب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أحداث بصبغة ضاحك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دخلا المبني الحجري حيث أرشدته إلي غرفة من غرف الضيوف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ناحية المقابلة لغرف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قترحت عليه أن يلقاها بعد نصف ساعة عند مستنق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استحما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ستاسي تعوم بكسل علي ظهرها عندما صعد كارتر لسطح الماء بعد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غط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 الاثنان يسبحان لمدة ساعة ثم صعدا إلي جانب المستنقع سعيدين ومرهق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ارنت ستاسي بين قسمات وجه كارتر الناعم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بين ملامح كورد الخشن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درك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أن كارتر ليس بالشخص الذي لا يقهر كما ظننته من قب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ما عادا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داقتهما القديمة بدون أن تستطيع التصريح له بالتغير الذي طرأ 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هدو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لم بأمر الرسالة التي أرسلها والدك للسيد هاريس قبل أن أتي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حظت أن وجه كارتر احمر خج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فهمين أن أبي كان قلقا بشأ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د بينت الأحداث أنه كان علي ح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أكن أعلم شيئا عن هذا الموضوع إلا 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ادث الذي وقع ل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استدار ليرقب ستاسي وهو يسأ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الذي جعلك تبق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زاد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رحت له ستاسي حادثة ديابلو مع العامل بأقل قدر من التفاص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بينة موقف كورد العدائي منها باختص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ظهر علي وجه كارتر تعبير السرور بخب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فرغت من كلامها كأنه يشمت لما لحق بها من إها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ضحك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صو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 تخرجي لمطاردة الأبق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كثير ج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غتاظت ستاسي لدعابته وأجابت بسر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سنا لم يكن الأمر مضحكا عندما حدث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س لأحد أي خيار عندما يصدر سيد هار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ذاره النهائ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ارتر في لهجة أكثر جدية ولو أن عينيه ظلتا تلمع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خبث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خذت عنه هذا الانطباع بعد ظهر اليو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ا أظن أن الصبر اح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صال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بجد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ادر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يس لديه صبر على الإطلاق عندما يتعل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مر ب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ازلت اعتقد انه كان سخفا من والدك أن يكتب هذه الرسا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اصة انه 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خبرني ب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لما تذكرت الأشياء البشعة التي تفوهت بها وفعلتها لظني بأن كورد ل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ا طاغية متعجرف يستمتع بإصدار الأومر للنا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تعنين انه ل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ذلك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ن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لعثمت وهي تبحث عن الكلمة المناسبة لتفسر بها تغير موقف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ون أن تبوح بإحساسها الحقيق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 كارتر ووقف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يه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يهمني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و وماذا يفع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استطاع أن يمنعك من ركوب هذا الحصان وحافظ عليك حتى استطيع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خذك مع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يهمني حتى من يكون من أشقياء تكسا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لان سأبدل ثيابي قبل أن تحول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مس تكساس إلى سمكة مشو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في الليلة التال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ينما كانت ستاسي تبدل ثيا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لعشاء كانت تخاف مما سيأ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د كانت تأمل أن تبعد كورد عن تفكيرها في وجود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ير أن كورد بدل هذا الأمل بنجاح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منذ حديثها القصير مع كارتر كان كورد دائ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ع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ن لم يشترك في الحديث فهو موجود في الغرفة المجاور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ر كارتر لدع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عشاء عندما أبلغته بها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م تترك لها حماسته فرصة للتراج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عجبت لنفس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هي تعلم أن قرب كورد منها يسبب ألما شديد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هل تستمر في عذابها؟ كل يوم يمر 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قربها من موعد رحي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كذا تتحول كل لمحة من الرجل الممتلي رجولة إلي ذكري تعت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ها إلي الأبد وهي تحيا وحي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بطت ستاسي الدرج رقيقة ورشيقة كالحلم إلي ح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نتظر كارتر وكورد في ثياب السه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نطق كارتر ولكن عينيه الزرقاوين لمعت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إعجاب أقوي من الكلما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 بتردد لوجه كورد علها تجد فيه ما يؤيد إعجاب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لم يبد أي إعجاب بينما رأت اهتزاز عضلة فكه الذي أفسد هدوء وجه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د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لبحثها عن إعجابه واتجهت لكارتر متس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نحن مستعدون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رتر ممسكا بيدها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اغب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السيارة البنية الفاخرة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نتظاره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جلست ستاسي في المقعد الخلفي وراء السائ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نتظرت في عصبية أن ينض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ظرت في قلق إلي المرآة فالتقت بعيني كورد المحيرت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رعان ما نظرت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عيد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ثم صعد المحامي الشاب بجوار ستاسي وانطلق كورد بالسيارة بمها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حديث سطحيا في الطريق إلي منزل ليديا وكانت ستاسي لا تغض الطرف عن رأس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جالس أمام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لم يكن في استطاعتها إلا أن تتظاهر بالاهتمام بالمناظر الطبيع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أوقف كورد السيارة ودخل إلي منزل ليديا قال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ك هادئة ج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لي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هناك ما يضايقك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وهي تبتسم امتنانا لاهتمام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طبع 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نت أستمتع بالمناظر الطبيع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اصة والشمس علي وش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غي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ا تضفي علي كل شيء هدوءا غامض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متم كارتر بهزة ساخرة من رأس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ا لها من فتا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ا تجلس بجانب رجل ساف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بر نصف البلاد ليرا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ها تعجب بالمناظر الطبيع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ت ستاسي إذ كانت تشعر بالارتياح لوجوده و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ك تعلم أنني مسرورة لوجودك 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علي وجهه تعب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زين وجا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يناه الزرقاوان ترمقانها بفطنة وهو يقو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ني أتسأل عما 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مسرورة لوجودي أنا بالذات أم لمجرد وجود صديق قد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همت بالاعتراض ولك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وقفت لقدوم كورد وليديا تمسك بذراع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علي وجهه ابتسامة راضية وهو ين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لمرأة الأني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شعرت بالألم يعتصر قلبها ولمعت عيناها من الغي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شع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ديا الفاحم مرسلا حول رقبتها العاجية مبرزا فتحة صدر ثوبها البنفسج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باد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جميع الدعابا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 ليديا ليد ستاسي ثم إلي كارتر في دلال و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ن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ننا سنحتفل اللي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 أنك نسيت أن تحضر الخاتم حتى تصبح الخطبة رسمية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رتر إجابة مرح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سمعها ستاسي التي ركزت انتباهها علي كورد وهو ينظر إليها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رآ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صاعد الدم إلي وجنتيها أمام نظرته الفضولية الهازئ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لم تشأأن تشت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الحديث الجاري بين ليديا وكارتر وحولت انتباهها للنظر من النافذة لتخفي الغي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ألم عن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ا وصلوا بهرت ستاسي بالمبني المتناثر المكون من طابق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قابع في أحضان أشجار الصنوبر الخضر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دخلوا إلي منطقة المط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ادي الخا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باسمه الأول وأرشد المجموعة بنفسه لمائدة منعز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لس كارتر ستاسي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سار 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دأت رعشة قلبها المتوتر قليلا لوجود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ت يدها ثابتة وهي تشرب نخ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كساس الذي اقترحه 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ضافت ليديا وعيناها علي 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خب جمع شمل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فرقو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شعرت ستاسي بالارتياح عندما انتهوا من العش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هي لن تضطر للحديث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قاعة نظرا لوجود الفرقة الموسيق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ركت ستاسي المائدة مع كارتر وتبعا الاثن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آخرين إلي القا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سمرت عينا ستاسي على شعر كورد وكما لو كان يدري بنظر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دار ونظر إليها في غموض ثم 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 ألا تخيب الفرقة الموسيقية آما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 أغلب أعضائها مكسيكيو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تجدين للموسيقي طابعا لاتينيا يختلف عن النغمات 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عودت 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فلت ستاسي في قرار نفسها عند سماعها كلمات كورد بما تحمله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قد خف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تكن هناك جدوى من معارضته فقد كان رأيه فيها سيئا بالفع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لم تج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بعتهما في صحبة كارتر إلي المائ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 أن طلبوا مشروباتهم طلب منها كارتر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راقص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وافقت علي الفور وقد أسعدها أن تبتعد عن صحبة كورد وليديا المقل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عزفت القيثارات الثلاث أغنية قديمة علي إيقاع الطبول الرقي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ادت لستاسي ثق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ي تخطو مع خطوات كارتر التي اعتاد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ألها كارتر فجأة وعيناه ترقبان وجه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إمع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ذا بك الليلة ؟ عندي شعور بأنك خائفة أو تخفين شيئ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قلق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راحته المفاجئة ففاتتها خطوة وصعدت إلي حلقها مئات الاعتراضات ولكن كارتر است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بل أن تتكل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أظن أني أريد منك إجاب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 أنك ستكذبين أو تخفين 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حقائ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في أي من الحالتين سيكون الجرح مؤل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إذا أردت أن تصارحي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كون بجانبك مهما كانت الظرو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متلأت عيناها بدموع البؤس وبدأت تتك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 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مس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ص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ن نتكلم الآ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فيما 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نكون بمفرد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نتهت الأغنية وعزفت الفرقة موسيقي أكثر سر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مر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الرقص وعندما عادا للمائدة كانت ابتسامة ستاسي صادقة لعلمها بتعاطف كارتر ومحب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لهجة كورد الهازئة وابتسامته الملتوية جعلتا ستاسي تتوتر وزاد من ألمها بر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انتصار في عيني ليد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زدادت الغصة في حلقها كلما راقبت كورد وهو يرقص مع ذ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شعر الأسو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رب نهاية الأمسية طلب كارتر ليديا للرقص تاركا ستاسي وحدها 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قت ستاسي وهي تحاول ألا تبدي اهتمام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ما يرقصان رقصا رائع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ع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 إليها كورد بابتسامة لم تستطع ستاسي أن تفسرها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تشعر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غيرة ؟ إن ليديا امرأة جميلة جد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وصوتها يرتع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د شع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غيرة ولكن لسبب أخر غير ما ظن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طبع 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 كورد و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ر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نرقص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طبع سترفض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تعذب نفسها بالرقص معه وهو يح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مرأة أخري ؟ ما الذي تجنيه سوي تعب القلب ؟ ولكنها لم تعترض بكلمة ووجدت نفس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رقص مع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ن تستطيع الانسحاب الآ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وهج وجهها سعادة ودق قلبها غبطة وهو ين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يهمها في تلك اللحظة إن كان يرقص معها من باب الشفقة أم المجام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ضغطت بيدها على يده وضمها إليه وعيناه تبتسمان لها في ر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قصت ستاسي في صمت 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جاهلت الأغنية التي تعزف والراقصين حولها وكل شيء إلا قرب كورد 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نته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رقصة فاقترح كورد العو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افقت ستاسي وقد مزقتها الانفعالات التي خشيت أن تظ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سبب قرب كورد وحبها اليائ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في طريق العودة كان الجميع صامت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ادئا علي غير العادة في الماض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ا يقضيان الساعات معا بدون أن يتكل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ه المرة كان القلق يشوب صمته كما لو كان يصارع لحل مشكلة عويص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كورد ف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جاباته علي أسئلة ليديا قصيرة حتى أنها هي الأخرى صمت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نفست ستاسي الصعد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وصلت السيارة للمزرعة وفرت إلي غرف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الصباح التالي عاد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طبيعته المرحة ودعاب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طوع بمعاونة ستاسي في ترتيبات المزاد فأخذ يذهب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دينة لقضاء بعض الحاجات ويراجع قائمة الجياد الصغيرة مع هان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موما كان يتو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نها الأعمال التي تستغرق وقتا طوي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كورد فقد عاد إلي التغيب عن البيت و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تجنب كارتر وستاسي في اليومين الأخير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ا أنه تناول العشاء معهما يوم الاثن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ثم تركهما بعد العشاء مباشرة بدون أن يفصح عن وجه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ير أن ستاسي لمحت في الم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ضوءا في نافذة المكت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ما ليديا فلم تأ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ما أدهش ستاسي فقد كانت دائمة التوا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ي المزرعة منذ عودت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زعت ستاسي الورقة من الآلة الكاتبة وركزت أفكارها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م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طوال الصباح كانت مشغولة بالرد علي طلبات راغبي المنشور الخاص بالمز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كان هذا آخر المكاتبا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ضافته إلي بقية الرسائل انتظارا لعودة كارتر من الاصط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وجدت الوقت لشرب فنجان من القهوة قبل أن تلتقي بزوجات عمال المزرعة لمراج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فاصيل مهامهن أثناء وليمة الشو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تجهت ستاسي إلي المطبخ فوجدت ماريا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طريق تحمل صينية عليها فنجان قهوة ساخن وفطي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ت ستاسي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ك منقذ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على وشك الذهاب للمطبخ لصنع فنجان قه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برت ماريا عن سرو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ستنظم إليك السنيورة ليدي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في حي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د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وصلت في سيارتها فظننت أنها ستشرب القهوة أيض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أ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أ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طع حديثهما صوت الباب الخارجي يفتح ثم يغل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دخلت ليد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رفة الطعام بينما كانت ماريا تغادرها وابتسمت قائل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باح الخير يا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سعدني أنك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رجو أن أتحدث معك اليوم غير أني خشيت أن تكوني مشغولة بمز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وم الس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كن ستاسي حريصة علي دردشة أخري مع ليديا ف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ضط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عودة للعمل بعد بضع دقائ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جلست ليديا برشاقة أمام ستاسي وهي تسوي ثيا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نيقة ثم 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أري خاتم الخطوب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بد أنك وضعت حدا لقلق الش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سك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غتاظت ستاسي لتدخل ليديا فيما ليس من شأنها فقالت ببرو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نت تقصدين كارتر فقد كنت مشغو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ا داعي للعجل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 ك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كانك لما تركته يبتعد عن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ذا هو وجه الاختلا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نت لست أ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رتجفت عينا ليديا الباردتان منذرتين بالشر عند سماعها كلمات ستاسي واستطر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ي تبدي اهتمامها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ا صحيح ولكنني أري الموقف بوضوح أكثر م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ضايقت ستاسي لاهتمام ليديا المزيف و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لا تدخلين في الموضوع ؟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ستطيع أن نتكلم في حلقات مفرغة طوال النه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لحسن الحظ لدي أعمال أفضل أق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دهشت ليديا لجرأة ستاسي غير المتوق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قفت ثم استدارت برأسها 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جدائل اللامعة نحو ستاسي وقالت في صوت سا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ك على ح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يوجد بيننا ح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فقود فلماذا التظاهر ؟ إن وجهة نظري واضحة حقا وهي ألا تؤجلي الرد على كارتر أمل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ي أن يأتي كورد بعرض أفضل لأنه لن يفع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تظنين أن كورد أعمي حتى لا يفهم أ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قعة في غرامه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ت ستاسي لتقابل تحدي المرأة الأكبر سنا وأجا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خافين من بعض المنافس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 أن تأثيرك على كورد ضعيف حتى أنك لا تستطيعين المغا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احت ليد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تجعلي من نفسك أضحوك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المرأة الأكثر نضجا تعر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فرق بين الحب والشف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مكتئبة طوال أمسية الأحد ثم توهجت مثل شجرة ع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ميلاد بمجرد أن رقص معك 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ا تفهمين أنه يشفق عليك ؟ وأن شعوره المبالغ 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لمسؤولية يجبره على مثل هذه التصرفات ؟ لا أعلم أين كبرياؤك أو إذا كنت قد تجاوز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رحلة المراهقة أم لا ؟ ولكن في الحالتين لقد أثر وجودك على خططي أنا و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رغم من أن الموضوع يثير السخرية فقد رفض أن يعلن حقيقة مشاعره خوفا من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جرح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د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أقول لك ما قلته ل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رحل بمجرد انتهاء المز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أعود مع كارتر وأضع حدا لقلق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أخرج من حياتكما إلي الأبد بعد بضعة أ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ستطيعين أن تفعلي أنت وكورد ما تريد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تى ذلك الحين أفضل أن تتركي هذا المنز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آن وتبتعدي عن طريقي مستقب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صوت ستاسي يرتعش من الغضب المكبوت ولكن صد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لمات ليديا جرحها عميق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ركت ليديا الغرفة وهي تدق بكعب حذائها في انتص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معت ستاسي وهي كالمخدرة لهجة ليديا الراضية وهي تحيي كارتر عند دخوله إلي المنز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دخل كارتر ورمق ستاسي ولاحظ أنها قابضة يديها في شدة ف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ذا حد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تبدو مثل سندريلا عندما وضعت قدمها في الحذاء الزجاجي ووجدت أنه مقاس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ما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ردت ستاسي بمرارة غير معهو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قا ؟ إن لدي اجتماعا الآن وعلى مكت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ريد كثير هل يمكنك أن ترسله اليوم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ت كراستها وأسرعت خارج الب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ساء التالي ذهبت ستاسي مع كارتر في نزهة على الجيا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 عودتهما تحدث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ع كارتر في سعاد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تجدد نشاطها بعد نزهة الغرو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ارتر عند وصول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أذهب لأغسل قذارة تكساس الغالية إذا سمح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ألقاك في الشرفة بعد نصف سا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بقته ستاسي صاعدة إلي غرفتها وهي تبتسم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تفق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عد فت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قصيرة التقت به في الشرف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جالسا يداعب كلبها في شرود وهو ينظر في ظلمة ال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فز كاجون في سعادة عندما رأي سيدته بينما وقف كارتر ليلقا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ت ستاسي ي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مدودة وجلست إلي جانب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بتسم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تستغرقي وقتا طوي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ننت أن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ستطيع أن أشرب شيئا آخر قبل حضور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شار إلي صينية تحمل كؤوس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داع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ى الأقل تركت لي كأس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ها ليلة رائ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ري أين توجد بق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نجوم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 كنت عاشقا مثاليا لقلت إنها في عين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ت ستاسي معترض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ضع يده على ذقنها في حن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وجهه جادا وهو يرمق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تني أستطيع أن أقولها وأنا أعلم صدق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ثم تركها ووقف فجأ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ض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ديه في جيبه ومشي إلي العامود وحملق في الفض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ضطربت ستاسي وهي تعبث بجيو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د أعادت كلماته الصادقة شعورها باليأ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في صوته رنة غريبة اتسمت بمر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عهدها ستاسي وهو 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علمين كم خططت لهذه الأمسية منذ وصولي ؟ 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حن بمفردنا بدون أن يضايقنا أحد في إطار مثال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ليل الحالك يعزلنا عن العا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نجمتان تنظران لنا في تشجي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تاة جميلة تمتلئ عيناها توقعا للكلمات 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ق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عينيك لا تمتلئان توقع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اقطت الدموع علي وجنت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هي تخفض رأسها أمام اتهام عين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ارتر بصوت رتي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انوي أن أق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مهمتي كما يلي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ركع وأقو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إنني أحبك وأريدك أن تصبحي زوج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خ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ليس كذلك ؟ إنني أحبك ولكن لي كبريائ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أريد أن أمتلك ما لا يخص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ناك من كان سيطلبك للزواج على أمل ألا ترفض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ي لا أطلب ذلك لسبب مختلف تما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 أخشي أن تقبلي ولا أستطيع العيش معك وأنا أعلم أنك تحبين أحد مزارعي تكس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هتز كتفا ستاسي خجلا مما سببته لكارتر من ألم ومرا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فاق كارتر من إشفاق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لى نفس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نظر للفتاة الصامتة الباك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شي إليها واضعا يده على رأس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ختنق صوته وهو يضم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كتب علينا هذ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ك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 صدره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نت أريد أن أصارحك ولكني لم أستط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أجرحك وأ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لم كيف يكون هذا الأل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 وقد شعر بالارتياح لأنه يخفف من ألم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يكون كل شيء على ما ير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علمين ما يقال إن ألم الجرح يستمر فترة وجيز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ا كنت لأقول نع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كنت لأفعل هذا 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بعدها ومسح وجنتيها بيده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عتقد أنني كنت أعلم ذ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معدنك أفضل من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ه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وف تبقي وتعود بي بعد نهاية الأسبوع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 كارت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طب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علمين يا صغيرتي أنني في خدمتك في أي وقت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ترفت له وهما يمران خلال الب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زجاج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أعلم ماذا كنت افعل لولا قدومك في هذا الو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معت تنهي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لقة بينما خطا كارتر ليفتح البا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دارت ستاسي لتنتظره فوجدته وانتباهه مركز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لي ما بعد أمام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طلعت إلى حيث ينظر فوجدت كورد واقفا عند يمينها وفي يده كت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اخري سيكار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عيناه ضيقتين وهو ينظر من ستاسي إلى كارت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أدار رأٍس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جأة وأطفأ سيكارته بعصب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معاكس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كما تأويان إلى فراشكما مبكر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اشبا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يس كذلك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متمت ستاسي وهي تتجه للد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يوما مفعما بالأحدا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سير ترتيبات مزاد السبت في سلاس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أت ستاسي تتكلم وقد ضايق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لميحه بإهمالها للعم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طب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أردت أن تراجعها ألا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طعها كورد 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راقب خطوط وجه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 يكون هذا ضروري سيكون هناك متسع من الوقت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صباح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لهجته مقتضبة وتؤذن بالانصراف وقال كارتر بشيء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خري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صبح على خير يا سيد هاري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سرعت ستاسي أمام عيني المزارع و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رمقانها بحدة وقال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 تصبح على خير يا 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بعهما صوته وهما يخرج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الغرفة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صبحان على خي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>***</w:t>
      </w:r>
    </w:p>
    <w:p>
      <w:pPr>
        <w:pStyle w:val="NormalWeb"/>
        <w:bidi w:val="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 </w:t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</w:r>
      <w:r>
        <w:rPr>
          <w:rFonts w:cs="Times New Roman" w:ascii="Times New Roman" w:hAnsi="Times New Roman"/>
          <w:color w:val="FF0000"/>
          <w:sz w:val="32"/>
          <w:szCs w:val="32"/>
        </w:rPr>
        <w:t>12</w:t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-</w:t>
        <w:br/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عينان من حديد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اء الند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الت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رحب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ستاسي فرأت كارتر يتجه إليها بساقيه الطويل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بابتس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رحبا 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ارتر معاتب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يجب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عرف أنني سأجدك 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ا تعرفين كم الساعة الآن ؟ إنك تعملين منذ الثامنة صباح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متجاهلة تأني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ساعة الآن السابعة والنصف فقط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ما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ض الأعمال لإنهائها قبل الغ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د قررت لندا وديان إعداد الموائد الليلية بدلا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غ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كرت أن أعاونه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حضرت الأشياء التي طلبتها سيدة غرايسون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وللي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وصلتها لها أيضا ولكنها طردتني قبل أن أتذوق صلصله الشواء الشهي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ذا بقي لأفعله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ستاسي إلي الموائد بتوتر وأجا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شي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فض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غد كل أخطائ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اعبها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ن الفتاة المتحمسة ؟ لقد انقضي النه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عينا نعد مشروبا مثلج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ضحكت ستاسي علي الرغم من توتر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محتا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راحة وشعرت بالألم عندما تخيلت ماذا كان سيصبح حالها هذا الأسبوع لو لم يحض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احظت الخطوط الجديدة حول شفتي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ظاهري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تغير موقف كارتر 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يشر لما حدث في أمسية الأربعاء المشئو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ها كارتر بهدوء وهو يشد 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ذراع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ندمين لاقتراب النهاية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نهدت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كون أحسن حا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عيدا عن 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ضافت لنفس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معي ذكري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اد الاثنان إلي الش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جلست ستاسي بينما دخل كارتر لإحضار المشروبا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ستاسي حولها في عبوس للم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ذي كان بيتها في الأسابيع الماضي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جدت نفسها تنظر بإمعان للربوة التي تع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منز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سمعت جرس الهاتف يرن وكارتر يجيب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وقفت كالمخدرة ومشت إلي الت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مدفن الذي يعلو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سمع كارتر يناديها ولم تره وهو يحمل المشروبات في يد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لي الش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توقف حتى وصلت إلي الباب الحديدي للمقابر واتجهت مباشرة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قبر الذي يحمل الاسم الينا تيريزا هاري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كعت أمام المقبرة ومدت يدها تتحس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كلمات بر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اقطت دمعتان على خديها وهي تحاول أن تجد العزاء عند من أحبهم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ملك الحزن والأسى قلبها وهي تستند إلي الحجر الرمادي الصا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ن في أذ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صوت كورد ولكن هذه المرة بدا حقيقيا حتى أنها استدارت لترا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بد أن عين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خدعان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ها هو كورد واقف أمام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بد أنها تحل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د كان بريق عينيه غريب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فجأة شعرت ستاسي بحلول الظل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إلي مكان الشمس فوجدت ضوءا قرمزيا يشير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صي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تكن تحل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ذا فكورد فعلا هو الذي يقف أمام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غير تعبير وجهها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قف أمام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أعاد ذراعه التي كان قد مدها إليها إلي جانب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ها كورد وقد بقي 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 الرقة في صوته وهو يتطلع إلي نظرة الألم علي وجه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ذا تفعلين هن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ئت لك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دت أن تنطق بالحقيقة ثم نظرت بعصبية إلي الحجر الذي يعلو ق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دونا الينا ثم إلي الحجر الذي بجانب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ت بلا اقتنا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قبرة والد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ذكرت والدي وفكرت أن مجيئي هنا سيقربني 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عرف ستاسي إذا كان قد 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فسير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مسك بذراعها وقادها خارج المدافن بدون أي تعلي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ظرت ستاسي في وجه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قل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نم وجهه عن أفكاره ولم تحتمل صمته ف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يف عرفت مكا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بسخر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آك صديقك تتجهين إلي 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بضعف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ندما وصلا إلي شرفة بيت المزرعة ترك كورد ذراعها في نفو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ناولها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شروبها وعيناه تفحصان وجهها الشاح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ها كارتر بهدو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نت بخير ؟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ن كنت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ومأت ستاسي بالإيجاب ردا علي السؤال الأول قبل أن يقاطعها كورد إ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شف رشفة من كوبه ثم قال باستهزاء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تتخذ من مقبرة والدي بديلا عن مقب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د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"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اقب كارتر ستاسي بإمعان رافضا هذا التفسي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كورد لم ينته من كلا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ستطرد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الاستسلام للإشفاق علي النفس يعتبر ترفا لا يسمح به في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بلا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 الأقل بالنسبة لمن يعيشون فيه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"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فذت قسوة عينا كورد إلي قل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وتصاعد الدم إلي وجه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ما كورد فاستدار وسار إلي المنطقة الكائنة شم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اصطبلات حيث تتم الترتيبات لحفل الشو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تبعته ستاسي مع 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تكلم 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نه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كورد يتجاهل وجودها خلف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ينظر كارتر إليها إلا مرة واح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لاثتهم أمام صف طويل من الموائد إلي حيث أقيمت حفرة طويلة أشعلت فيها النير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ان هناك رجل يضيف الخشب علي الن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ت ستاسي عندما عرفت أنه ها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اق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رتيبات الشواء المبتكرة باهتم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غلب فضولها على إحساسها بالتوتر فسأ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هذه أسرة قديمة تلك التي تضعون عليها اللحم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 كورد باسم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سرة الجيش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ا نلف أرجل الذبائح بصفائح للاحتفاظ بالحرارة ويتناوب العم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عناية بالنار أثناء الليل وسقي اللحم بالصلص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ستاسي لكميات اللح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كبيرة وهت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اللسم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هذا الطعام كثير جد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ها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هيتنا نحن أهل تكساس عارم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نا لا نلهو بشطائر صغيرة كأهل الشر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إذا جلست 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اقبت النار سأنجز إعمالا أخ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" 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أضاف لكارت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عال معي لتعاونني ف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د شابا كما كن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ثم مضي في الظلام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افت ستاسي إذ فهمت نية هانك في ترك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دها مع كورد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تعلم أن كارتر ينظر إليها في انتظار أن تقول إنها لا تريده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ذهب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 لم تستطع أن تتكلم فذهب خلف هانك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طع كورد الصمت ب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س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رحلين بعد يو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تقد انك تتلهفين علي الرحي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ستاسي بهدو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صدق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قا 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استمتعت بوجودي ه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كر كورد في ردها ثم 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صو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ك تسعدين بالعودة إلي حيث تنت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صلبت لكلما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اد لها غضبها لادعائ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معرفة ما هو أفضل ل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ظمت غيظها وظلت تنظر إلي الن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ها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ددت وكارتر موعدا للزفاف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حددنا الموعد بعد عودت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د أملت عليها كبرياؤها أن تدعه يظن بأنها ستزف إلي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وف ترسل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 بطاقة دعوة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طب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هل سترسل لي دعوة لزفاف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وهو يقف ببط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زفافي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بخ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سيت أنني يجب ألا أعر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لماذا أردت إخفاءه عني ؟ فوجود ليديا المستمر هنا يظهر أن في الأمر أكثر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جرد الحب القد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ا على وجه كورد تعبير الاهتمام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هم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عت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ليديا قالت 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قريب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قالت لنفس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دت أن تكتب 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ى الحائط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ضافت ل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آن وقد تخلصت من مسؤوليتك ع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تطيع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ذهب في طريقك وأنا في طريق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ستدار لها مندهشا ف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ني أعلم أيض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أمر رسالة والد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لد كارتر ؟ وكيف عرفت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تركت الرسالة 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حد أدراج المكتب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بذلت أقصي جهدك حتى تضعني تحت عينك الحارس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سوء الحظ أ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تخبر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 لو فعلت ذلك ربما كنا أكثر تفا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ا كورد مبتهجا مما ضا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خطر ذلك ببال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كنت فتاة عنيدة جد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إنني أرجو أن ينج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رتر في محاربة أفكارك المركزة حول ذاتي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في تح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فهم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ضحك كورد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طب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 لسوء الحظ أنه ليس أكثر سيط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ستاسي وفي صوتها نبرة حز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و كان الأمر كذلك لما جئت إ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ا حدث كل 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يكن ليحد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ص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علن حف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أغصان عن عودة هانك و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ها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نت مستعدة للعودة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وهو يقف ويمد يده لستاسي قبل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لنع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يكون الغد يوما طوي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غصت ساحة بيت المزرعة بسيارات من كل نو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كان المزاد قد انتهي منذ ساع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ا رحيل السيار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حظت ستاسي المائدة التي كانت مكدسة بالطعام من قب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تبق إلا القليل من الكميات الضخمة من اللحم والفاصوليا والبطاطا والخبز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تنفس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صعداء لدقة حسابهم لشهية الضيوف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أت زوجات العمال في تنظيف الموائد من بقا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طع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ها موللي وهي تملأ الأكواب بالشاي المثل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انتهيت 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عمل اليوم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ضحكت ستاسي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فصلت من عملي الآن وأمرت بالانض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ل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موللي وهي تضع ذراعها في ذراع ستاسي وتبعد بها عن المائ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سن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م يبق إلا الجيران الآ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شاهدين حفلا جيدا من الطراز القد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وت ضاحك من خلف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ا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ن تأخذين مضيفتي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فت ستاسي وقد شح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جهها للهجة التمل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رتجف قلبها عندما وضع يده علي كتف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احت 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حان الوقت لتصاحب ضيوف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قضيت النهار كله مع تلك الجي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اسما ل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ري أنك أنقذت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قمت بعمل رائع يا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ؤسف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ني لم أقل هذا من قب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م أعاون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ير أنك لم تحتاجي المعاو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لعث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واحمر وجهها لثنائه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شكر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لكن الجميع ساعدو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نا متأكدة أن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روا الكثير من أخطائ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مول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ك في غاية التواض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لن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حبونك من قلوبهم لرقتك ويفعلون أي شيء من أج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معت عينا ستاسي لهذه الكلم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جابت بر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أشعرتموني كلكم بأنني بين أهلي ولن أنساكم أب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شت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بضة يد كورد على كتف ستاسي فاستدارت لتنظر إلى وجهه الأسم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نظراته حائ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تسائلة ثم قال للمرأتين الأخريين بكآب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الحفل الليلة بمثابة حفل ودا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سترحل في الصباح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انهالت عليها الاعتراضات واستولي عليها الأسى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تهم يعلمون إنها لا ترغب في الرحي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سألتها مار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ترحلين هك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ريعا؟ ظننت انك ستبقين أسبوعا أخ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كارتر مضطر للعودة في أول الأسب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ررنا الذهاب مع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جاهلت ستاسي البرودة التي سرت في أوصالها عندما رفع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يده عن كتف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أضافت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ستطيع أن نتقاسم القيادة ولن تطول رحلت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وللي وهي تنظر إلى كورد في تج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ذهبان وحدكم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اخر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نك تظهرين كبر سنك يا مولل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ذكري أن هذا الجيل متحر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تقاليد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عتبر موضة قديمة بالنسبة لهم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 إذنكم فقد حان الوقت للاندماج مع الضي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آخرين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شعرت ستاسي بالمرارة في كلام كورد على الرغم من لهجته المداعبة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ك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ت ثابتة وهي تواجه المرأتين متجاهلة كورد وهو يتحرك وسط الجموع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تها م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خفة وسط صوت القيثارات والكم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قررت الزواج من كارتر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بد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فك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متمت مول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كلمنا عنه وها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ثم لامته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أخذ فتاتنا المفضلة معك غ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حاط ستاسي بذراعه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يف أنف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ها إذا لم افعل ؟ ثم إن تغيير المناظر مف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لحظ ستاسي النظرة المتباد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ين الأم وابنتها وهي تنظر لعيني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رقص مع مضيفت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لم تمانع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رقصا بضع خطوات قبل أن يتك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ذا حدث هناك ؟ ل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رأيت كورد يمشي قبل وصول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ذا قال مما جعلك تبدين هكذ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ت في شرود 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أت كورد يراقب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يس بسبب ما قا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 السبب هو أنني لا أريد أن أرح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علم أن هذا هو الصو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أنت متأكدة من أنك تحبينه ؟ لو كانت 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ية فرص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ذهب عنه حذره وأمسك بكتفي ستاسي قائل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زوجيني يا عزيز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ستطيع أن أسعدك وأنت تعلمين 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زت رأسها وقالت بترد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يا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جاء صوت كارتر يائسا وملح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إنه يكبرك كثير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يف تعلمين أنك لا تضعي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كان الأب الذي فقدته ؟ ولو لم أدعك تأتين إلي هنا لكنا زوجين الآ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ا ترين 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أنك تحتاجين مرساة فلأكن أنا المرسا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ولي أنك ستتزوجينني يا 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وليها الآن قبل أن تندمي بقية عم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احت ستاسي في محاولة لمقاومة إقناع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ررت الرفض بكل تأكيد وتركت ذراعيه ثم استدارت للجموع الراقص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سعيدة أمامهم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سرع كارتر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كري يا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يف تتأكد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معا صوت رجل يقو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هاأنت يا 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ا تعلمين أنه لا يليق بالمضيفة 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هرب وسط الحفل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عرفت قوام بيل بوكانان السمين وسط دموع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قالت في تأ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كتور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ل بيل وعيناه تبرقان في مر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لا تمانع في أن أسرقها م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ذه الرقصة يا كارتر ؟ أنني أكبر من أن أقف في طابور الانتظار وهذا ما سوف يتح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لى فعله عندما يراها الرجال الآخر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خذها الطبيب إلي حيث امتلأ الج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بالموسيقي المرح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رقصت معه ستاسي ولكنها نظرت لبرهة إلي حيث يقف 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ش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نتباهها وجود رجل طويل يقف علي بعد خطوات منه تفصلهما بعض الأشجا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نسيت زمي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في الرقص وقد تملكها الرعب من أن يكون كورد قد سمع حديثها مع كارتر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ما يفس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غضب المستطير في عيني 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فجأة اتجه إليها كورد وسط الراقص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استدار 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 إلي زميلها آملة أن تختفي وسط الراقص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الوقت متأخرا فقد أمسكت يد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رد بكتفيها بينما اعتذر للدكتور بوكانا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أرغم ستاسي على السير معه 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لراقص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عندما ابتعدا حاولت ستاسي بدون جدوى أن تفلت من قبضت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صاحت يائس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عني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بح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اسك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تكلمت بما فيه الكفا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ظه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عصبية في عين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يس من شأنك ما يحدث بيني وبين كار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أقرر أ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الذي من شأ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ختلجت عضلة فكه وهو يوجهها نحو البيت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رتعد صوتها 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 الذي تريده مني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كورد بحز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يد إجابات صريحة أ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ارا نحو الشرفة وغضب كورد عندما رأي بعض الضيوف حول مستنقع الماء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بد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ردد وجهها نحو الربوة التي تعلو المنز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ظرت إليه متشككة عندما فهمت أنه يتج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ها نحو المداف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سألته وهي تلهث من سرعة سير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نحن ذاهب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نا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بما كان المكان الوحيد الذي لا يوجد به أناس في هذه المزرعة اللع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وصلا للقمة وجرها خلفه حتى ابتعدا عن عيون الناس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وقفا عند السور الحدي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ترك ذراعها وأمسك بكتفيها وسأ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كذبت على وجعلتني أعتقد أنك ستتزوج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رتر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اولت أن تتحرر من قبضته وردت في أن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اذا يهم في ذلك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ريدين العودة ؟ هل تريدين الرحيل من هن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تجبه فهزها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يبي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كت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رجوك يا كورد لا تف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!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لا تريدين الرح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لعثمت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أن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أرجوك دع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جأة أصبح صو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انيا ومستعطف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لا أستطيع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ن أدعك هذه المرة حتى تقولي الحقي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يجب أن تقولي الحقيقة هذه ال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ساقطت الدموع علي خديها وهي تنظر إليه 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مصدق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حاولت في يأس أن تصدق أن لهجة المحبة ليست استهزاء ضمها إليه وهمس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تنظري إلي هكذا حتى تجيبي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اذا لا تريدين أن تتركيني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بدأت تتكلم 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غمرت خديها حمرة دافئ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أنن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أنني أحب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ورد أ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أسكته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قاوم وهمس لها بكلمات الحب ف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و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ا أصدق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حبني حقا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ختنق صوته العميق انفعالا مث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أحبك من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لأز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تهمته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قد عاملتني بقس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ان صوته مبحوحا وهو 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لقد أحببتك منذ وجدتك فاقدة للوعي في السهول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فقد عرفت عندئذ أن حياتي ل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تساوي شيئا إذا حدث لك مكروه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ما أفقت وقلت إنك سترحلين بعد بضعة أسابيع عر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ن علي أن أجد الطريقة لإبقائك ولجعلك تحبين هذه الأرض كما أحبها أ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مت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ستا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ني أحبها يا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أعلم هذا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قل لك كم كنت فخورا 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عندما شاركت الرجال في الع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داعبته قائ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كنت تغار من ج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عترف 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نت أغار من كل من يقترب منك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حتى رسائل كارتر ضايقت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رفعت وجهها له في جدية و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نت تستعرض ليديا وقالت لي إنكما ستتزوج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في تلك الليلة التي كنت فيها معك علي الشرفة ظننت أنك تتظاهر بأنني 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خدها وقال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كم تمنيتك تلك الليلة يا حبيبت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عندما نفرت م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ن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منك أبدا يا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...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 قا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كم نعقد أمورنا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إذا لم تنص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حديثي مع كارتر وتجبرني على الاعتراف بحبك هل كنت ستدعني أرحل غدا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قال بلو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م أكن لأظهر لك أية رحمة يا آنسة آدام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ابتسمت ستاسي وهي ترفع وجه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>"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أكن لأطلب منك الرح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متم ك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م أكن لأعطيها 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تاسي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والآن وقد أصبحت لي أخيرا فلن أدعك تذهبين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ولن يكون هناك زفاف أنيق إ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سنتزوج بأقصى سرعة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هل تفهمين ؟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أجابت بحماس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نعم يا كورد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ن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".</w:t>
        <w:br/>
        <w:br/>
        <w:t>************</w:t>
        <w:br/>
        <w:br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>تمت</w:t>
      </w:r>
    </w:p>
    <w:p>
      <w:pPr>
        <w:pStyle w:val="NormalWeb"/>
        <w:bidi w:val="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catmoon.net/up/uploads/1b6d20b748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8:47:00Z</dcterms:created>
  <dc:creator>*****</dc:creator>
  <dc:description/>
  <dc:language>en-US</dc:language>
  <cp:lastModifiedBy>Master</cp:lastModifiedBy>
  <dcterms:modified xsi:type="dcterms:W3CDTF">2006-09-19T15:58:00Z</dcterms:modified>
  <cp:revision>4</cp:revision>
  <dc:subject/>
  <dc:title/>
</cp:coreProperties>
</file>